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 Final Release Date Scheduled for 1 April 1999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1.02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ple of efficiency t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og messages that muds don't need to see restricted to hub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message hook back to your mud if you want to do your ow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and not lose your work on the nex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C LOG command which toggles ALL log message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ee if logging is on or off use the ISTA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C HUBSWITCH command, allows the mud to turn on/off hub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ople behind firewalls may need this, though for efficiency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ke, its not a recommended thing to tur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s a IMC RELOAD to take a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global social for SMAUG muds. use an @social on the channel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rchat @n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rchat @hu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noswitch flag for hub entries, for bad hubs, or hub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ri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ETUP DELETE now works on inactiv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#define in imc-mercdefs.h to use a process_rwho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written and put in your mud'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TATS now returns a revision numb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#define in imc-mercdefs.h to use a process_rfing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ve written and put in your mud's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YOUR CODE. Never apply any patch or upgrade without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your code first. Even if it's just a copy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TIME INSTALL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ug1.4 users, skip this section, Smaug1.4 comes with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im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's a first time installation, get the patches.tar.gz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oodyg.erols.com/pub/IMC/IMC2_1.xx. A sub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will be created in your current direcory, cd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to your code base directory. Then cd to the patch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ppropriate .patch files to your src directory. Then c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rc directory. Apply the the patches, one by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ch &lt; Makefile.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ing on how much you have modified your mud, the patch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k, not work, or partially work. You can open the patch file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n editor and see where it was trying to change you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hen enter the code change by hand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the files in imc2-1.xx.tar.gz in your mud's sr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dit imc-config.h, search for IMC_VERSIONID. Use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appropria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imc-mercdefs.h, search for SMAUG14, Use Comment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mu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imc-mercdefs.h - If you wish to do your own l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, put the messages on a seperate channel, filter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m out, etc. Uncomment the #define LOCAL_LOG_ROUTINE. The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own routine in (comm.c suggested) ca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id imc_local_log(const char *str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 any log message processing you wish in this routine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assed in the *string argument. This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ay log messages are handled in a way that carry throug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 updates you ma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USERS UPGR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taylored the reply to rwho function, process_rwho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to to your backup of imc_mercbase.c, you did back it up lik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id, right? and cut and paste your process_rwho to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imc .c modules. I suggest the same module that you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who exists in, act_info.c on most muds. add the following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imc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imc-mercdef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"imc-merc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edit imc-mercdef.h, uncomment th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#define LOCAL_RWHO_REPLY_ROUTINE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create a local process_rfinger by uncommenting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#define LOCAL_RFINGER_ROUTINE 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do this, i had to make some static functions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y had names that might cause a conflict in some mu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named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c_visible() was visi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c_getdata() was get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change these in your home brewed process_rwho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n imc-mercdefs.h search for send_to_char, look f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in a #ifdef for your mud type. You will find two #def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for imc_to_char, one for page_to_char.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one's color snippet, you should change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s to the routine that will display color text. page_to_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or paged output, if your mud does not have a pager rout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it for the same value as imc_to_char, which is non-pag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imc_to_char send_to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#define page_to_char send_to_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define imc_to_char send_to_char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>#define page_to_char send_to_pager_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ch files should have put a line of code in your comm.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ooks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c_startup ("imc/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line determines where your config file should go.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should have been supplied in the imc-2.1xx.tar.gz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RST TIME INSTALL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above case, IMC expects a directory in your mud's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usually your area directory) called imc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exist, use mkdir to create it. Copy the templat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this directory. Then modify it to reflect your mud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nections. See README.info (hopefully suppli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thing left to do is get a hub connection.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http://moodyg.erols.com/imc/hubowner.html which has a list of 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ers who are willing to attach new muds to their hub. Conta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m, give them your mud's DNS name or IP address (Your Info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ry), your Local Port, and the name you selected to show up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clist (your InfoName entry). In return they should send you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put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UB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a hub owner, and you are willing to give new mu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MC connection, please contact us and we will put yo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bown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installed color, you can change the colors of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ce channels with the ISETUP command. The following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for smaug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etup format1 rchat &amp;W%s %s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W would set the ice channel text to bright white, the &amp;w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grey. The %s %s is mand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installed the copyover patch, put the following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 call to the exe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c_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with releasing the source code to IMC is th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modify it, Sometimes messing things up. If its just a mu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g problem. But if its a hub, it could cause hubswitch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it may not be desirable to switch to a hub on the other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ld, or to one with a very slow internet connect, or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reate a connection for a hub, or the switching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ready created a temporary imclist entry for you, and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noswitch" flag on it, It will not be considered for hub swit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am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c set BadHub flags no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c set BadHub flags no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