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, 1991 - see 'license.doc' for complete informati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v3.0 now has a new shop file format.  Since the o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compatible, I've kept the old documetatio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If you'd like to convert shop files in the old forma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format, compile and run the utility shopconv.  When wri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need to tell CircleMUD that the shopfile is in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the following line BEFORE any shop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v3.0 Shop Fil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ile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nu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p Number (Used only for display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numbers refer to the objects the shop produces.  Th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numbers.  The list MUST end with a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fit when sell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value is multiplied by this value when sold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ing point value. Must be &gt;=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fit when buy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value is multiplied by this value when bought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ing point value. Must be &lt;=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1&gt;  [namelist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2&gt;  [namelist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3&gt;  [namelist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n&gt;  [namelist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ines contain the types of items that the shop will buy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, called "type" is the type of item (see dbsup.doc).  Numer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nglish forms are valid (5 or WEAPON, 9 or ARMOR, etc)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ovide optional keywords to give specific keyword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esent on the item.  For further details on these expression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llowing the new file format.  This list must be terminated by a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Item to buy is non existing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item trying to sell is non existing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shop does not buy offered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shop can't afford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player can't afford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buying an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is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selling an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is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mp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layer can't afford an item, the shopkeeper tells the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afford the item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The shopkeeper pukes on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The shopkeeper smokes his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- No action besides mes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t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set certain values for the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_START_FIGHT        1</w:t>
        <w:tab/>
        <w:t>/* Players can attack shopkeeper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_BANK_MONEY         2</w:t>
        <w:tab/>
        <w:t>/* Shopkeeper puts money &gt;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into the bank</w:t>
        <w:tab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ief note:  Shopkeepers should be hard (if even possible) to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s players can receive from killing them is enough to un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non monty-haul campa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p Keeper Mobi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number of the shopk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ith Wh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 certain alignments or classes that the sho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with.  To determine this value, choose all el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below that you do not want sold to, and add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_NOGOOD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_NOEVIL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_NONEUTRAL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_NOMAGIC_USER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_NOCLERIC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_NOTHIEF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_NOWARRIOR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oo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numbers the mobile must be in for the shop to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 trans'ed shopkeepers can't sell in the desert).  The li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by a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en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urs between which the shop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st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en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urs between which the shop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NAME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lists are formed by boolean expressions.  The follow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,^ = Not</w:t>
        <w:tab/>
        <w:tab/>
        <w:t>*, &amp; = And</w:t>
        <w:tab/>
        <w:t>+, | 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Parenthesis, Not, And, Or.  For example,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[sword &amp; long|short | warhammer | ^golden &amp; bow] &amp;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p will buy the following items of type WEAP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</w:t>
        <w:tab/>
        <w:t>sword long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</w:t>
        <w:tab/>
        <w:t>short magic</w:t>
        <w:tab/>
        <w:t xml:space="preserve">    (the first &amp; is done before the first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</w:t>
        <w:tab/>
        <w:t>warhamme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</w:t>
        <w:tab/>
        <w:t>^golden bow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^ in front of golden affects ONLY golden, and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ing.  Basically, the above expression could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(sword and long) or short or warhammer or (not golden and bow)] and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wanted the shop to only buy "short magic" only if they were also 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ave to change the expre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[sword &amp; (long|short) | warhammer | ^golden &amp; bow] &amp;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^-Changes--^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object extra flags (listed in dbsup.doc).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d "magic" as a keyword that had to be on the object.  If w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so that the MAGIC flag had to be set on the item, we w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gic" to "MAGIC."  Similar changes could be made to add other fla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UM" or "GLOW."  It should be noted that these expressions ar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ll keywords should appear in lower-case, while the flag nam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KU shop file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xx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p Number (Used only for display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numbers refer to the objects the shop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are virtu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fit when sell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value is multiplied by this value when sold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ing point value. Must be &gt;=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fit when buy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value is multiplied by this value when bought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ing point value. Must be &lt;=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ve numbers are the item-types traded with by the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dbsu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Item to buy is non existing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item trying to sell is non existing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wrong item-type sold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shop can't afford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player can't afford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buying an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is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selling an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is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mp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layer can't afford an item, the shopkeeper tells the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afford the item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The shopkeeper pukes on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The shopkeeper smokes his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- No action besides mes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t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set certain values for the sho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_START_FIGHT        1</w:t>
        <w:tab/>
        <w:t>/* Players can attack shopkeeper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_BANK_MONEY         2</w:t>
        <w:tab/>
        <w:t>/* Shopkeeper puts money &gt;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into the bank</w:t>
        <w:tab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ief note:  Shopkeepers should be hard (if even possible) to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s players can receive from killing them is enough to un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non monty-haul campa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p Keeper Mobi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number of the shopk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ith Wh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 certain alignments or classes that the sho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with.  To determine this value, choose all el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below that you do not want sold to, and add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_NOGOOD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_NOEVIL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_NONEUTRAL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_NOMAGIC_USER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_NOCLERIC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_NOTHIEF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_NOWARRIOR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p Room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number the mobile must be in for the shop to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 trans'ed shopkeepers can't sell in the des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en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urs between which the shop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st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en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urs between which the shop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