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5 by Jeremy Els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e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2121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on@circle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licensed software.  This file contains the text of the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If you wish to use the CircleMUD system in any way, or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, you must read this license and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a derivative work based on the DikuMUD system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aerfeldt, Katja Nyboe, Tom Madsen, Michael Seifert, and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  DikuMUD is also licensed software; you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DikuMUD license as well as the CircleMUD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ircleMUD code in any capacity implies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and agreed to abide by the terms and conditions set dow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e DikuMUD license.  If you use CircleMUD without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rcleMUD legally is easy.  In short, the license requir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not use CircleMUD to make money or be compens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give the authors credit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mply with the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those are the main conditions 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ast experience has shown that many people are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spirit of the license, so the remainder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 those conditions in an attempt to preven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says that you must not use CircleMUD to mak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or be otherwise compensated.  CircleMUD was developed in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spare time and was given to you free of charg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to make money.  CircleMUD must not in any w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your acceptance of fees, donations, or oth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run CircleMUD, you must not require any type of fee 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hange for being able to play CircleMUD.  You must not so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or accept any kind of donation from your player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tatus in the game such as increased levels, charact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olicit or accept money or other donation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ircleMUD.  You must not accept money or other do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for purposes such as hardware upgrad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ell CircleMUD.  You must not accept any type of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for distributing or copying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a CircleMUD administrator, You must not accep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bursement for money spent out of pocket for running CircleMU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quipment expenses or fees incurred from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cense states that you must give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CircleMUD.  A great deal of work went into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, and it was given to you completely free of charge;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 MUD yourself is a slap in the face to everyone who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 high quality product while asking for nothing bu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text in the 'credits' file distributed with CircleMU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.  You may add your own credits to the fi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ust not be removed, abridged, truncat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displayed when the 'credits' command i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CIRCLEMUD" help entry must be maintained intact and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its entirety when the 'help circlemud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ogin sequence must contain the names of the DikuMUD and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s.  The 'login sequence' is defined as the text seen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they connect to the MUD and when they sta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license must be distributed AS IS with all copies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leMUD that you distribute, if any, including work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remove, change, or modify any notices of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or authorship found in any CircleMUD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ims that any of the above requirements are inapplic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for reasons such as "our MUD is totally rewritten" or simi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valid.  If you can write a MUD completely from scr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o so by all means, but use of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or DikuMUD source code requires that their respectiv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, including the credi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license simply states that you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license.  This is required because CircleMUD is a DikuMU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licens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modify and redistribute all CircleMU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long as such use does not violate any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low this line is the original, unmodified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y with the CircleMUD license above, as well as the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en you are running the game. (rememb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