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le: color.doc                                     Part of CircleMU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rights reserved.  See license.doc for complete information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3, 94 by the Trustees of the Johns Hopkins Universit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ircleMUD is based on DikuMUD, Copyright (C) 1990, 1991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COLOR IN CIRCLEM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scription of how to write C code which displays messages t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ud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allows you to create colorful messages by using ANS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Each player may select what "level" of color he/she des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ur levels "off", "sparse", "normal", and "complete."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an select his/her color level by using the COLOR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UD; you as the programmer must decide which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for each of the colo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which you wish to use color must hav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creen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other includes in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8 colors available -- "normal", red, green, yellow, blue, 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and white.  They are accessible by sending control sequences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tf(buf, "If you're %shappy%s and you know it clap %d of your hands.\n\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 y, num_of_ha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_to_char(buf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x and y are the "on" and "off" sequences for the col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 There are 2 main series of color macros available for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actually use "x" and "y", of course!): the K series and the CC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 (Conditional Color) series is recommended for most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actual sequence starts with the name of its serie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-letter color cod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: N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: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: Y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: 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: BL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: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  : C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: W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ite in the K series is KWHT; blue in the CC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CBLU() (arguments def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 series requires no arguments, and is simply a macro to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.  Therefore, if you use a K-series color code, the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sent, even if the person you're sending it to has col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bad -- people who do not have ANSI-compatib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garbage characters instead of colors.  The K series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int colors to a string if the player's color level wi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sted manually (for an example, see do_gen_com in act.comm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series is the CC series (i.e. CCNRM(), CCRED()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 series macros require two arguments -- a pointer 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om the string is being sent, and the minimum color level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t to in order to see the color.  Color sent as 'sparse' (C_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en by people with color set to sparse, normal, or comp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nt as 'normal' (C_NRM) will be seen only by people wi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normal or complete; color sent as 'complete' (C_CMP) will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people with color set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e above, an example is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creen.h" /* include screen.h in all files that you use color i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MD(do_show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3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buf, "Don't you just love %scolor%s, %scolor%s, %sCOLOR%s!\n\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BLU(ch, C_CMP), CCNRM(ch, C_C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YEL(ch, C_NRM), CCNRM(ch, C_N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RED(ch, C_SPR), CCNRM(ch, C_SP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_to_char(buf,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do?  For people with color set to Complete, it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you just love color, color, COLO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blue) (yellow) (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have color set to Normal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you just love color, color, COLO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(yellow) (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have color set to Sparse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you just love color, color, COLO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   (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have color set to Off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you just love color, color, COLO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 color, as you'd exp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on pitfalls with using the CC series of color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o not confuse CCNRM with C_NRM.  CCNRM() is a macro to tur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normal; C_NRM is a color level of "norm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lways make sure that every pair of "on" and "off" codes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color leve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:  sprintf(buf, "%sCOLOR%s\n\r", CCBLU(ch, C_NRM), CCNRM(ch, C_CMP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rong because if someone has their color level set to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BLU code will be sent but the CCNRM command will not, ca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 output to be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:  sprintf(buf, "%sCOLOR%s\n\r", CCBLU(ch, C_CMP), CCNRM(ch, C_NRM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statement is also wrong, although not as bad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with color set to Normal will (correctly) not get the CCBLU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ll then unnecessarily get the CCNRM code.  Never send a color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have to -- the codes are several bytes long, and cause a not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 at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should go without saying, but don't ever send color at the C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pecial precautions must be taken when sending a colored str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group of people -- you can't use the color level of "ch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sending the string) -- each person receiving the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string appropriately colored for his/her level. 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usually best to set up two strings (one colored and one no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st each player's color level individually (see do_gen_c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.comm.c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