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atch was only tested on 100% PURE, unmodified versions of circle30bpl11 results on modified versions are untested. Do not write me if it causes problems to your mud. I did not write this code I just copied the changes from the patchfile into the cod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stall just unzip the files into your src directory and compile and make sure you give credit to the original  program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Dalam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amar@be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