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ye consists of a forested area, a cliff to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wooded area around a town, a small town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some underground passageways, and a bunch of mi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 and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jp@hopper.un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