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e of the 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gular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od 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elle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