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pfiles v2.0b documentation (such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rough draft.  Hopefully I'll explain the chan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ll enough so that you can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pwipe</w:t>
        <w:tab/>
        <w:tab/>
        <w:t>This option defaults off.  If your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to grow large, check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lean_criteria data (see below)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t this option to YES.  If there'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he lib/pfiles/backup directory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_wiped_pfiles</w:t>
        <w:tab/>
        <w:t>This option defaults on.  If set to NO, 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by the auto cleaner will be gone for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you keep your own backups.  If se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pfiles will go into the lib/pfiles/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lete_fastwipe</w:t>
        <w:tab/>
        <w:t>This option defaults on.  When on, players wh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ill immediately have their pfil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le_backup_minlevel</w:t>
        <w:tab/>
        <w:t>This option defaults to level 5.  This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layer must be for the pfile to be back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ean_criteria</w:t>
        <w:tab/>
        <w:t>This is an array of criteria used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deleted when the mud boots with auto_pwi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.  The comments in config.c hopefully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enough.  The table used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ctly like stock purgeplay.c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work fine with more player le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probably be tweak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.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SAVE_POOFS</w:t>
        <w:tab/>
        <w:t>This options defaults on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ortal poofins and poofouts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_SAVE_ALIASES</w:t>
        <w:tab/>
        <w:t>This option defaults on.  Turn it off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using an alias save syste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it in and take out the 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.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files are in lib/pfiles/&lt;first letter of name&gt;, 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ascii rent files are relased) will go in lib/rent/&lt;let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ill go in lib/mail/&lt;letter&gt;.  Someone mentioned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ree files in the lib/pfiles/&lt;letter&gt; directory, with .p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, and .mail extensions.  You can get this effect by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the same, and defining the suffixes. 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R_PREFIX, you'll have to rebuild or move the existing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fdefaults.h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dded pfdefaults.h and changed load_char and save_cha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is to allow for tweaking of the defaults to decrease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One obvious improvement would be to make PFDEF_AC 100, sinc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going to be 100 in the pfile for most players (I th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stock mud).  Only change these values before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o ascii, or you'll get unintended results.  Al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efaults.h should be compatible with old 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n automated tweaking system.  If all goes well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utility that will find the most-used value for each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fdefaults.h.new file, and another utility to convert p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defaults.  If these utilities are run every few month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gnifigantly descrease p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har_file_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uct char_file_u is no longer used anywhere in the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(and the structs it contains) can be safely deleted, bu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rtoascii!  Once you've converted your pfiles to ascii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fil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round with the pfile cleaner, you'll notice file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ib/pfiles/backup such as samedi.891014389. 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 time stamp, so higher numbers designate more recent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't be copied right back to where they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eted.  When ascii rent and mail is finished, each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pfile, rent file (if any) and mail file (if any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header information (it's obvious) and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ten around to working on a system to clean ou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'm open to suggestions or (better yet)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bfile and diskio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ok a little weird, but the purpose of changing to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disk IO.  This new system reads ascii files by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llocating memory for the entire file, and pull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with a single fread call.  The data is then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done any performance comparisons yet, but I think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 (especially on older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anything's not clear or if you'd lik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nd I'll add to this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