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World Order 1.0: a preprocessor for CircleMUD 3.0 beta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Mark Hughes &lt;kamikaze@kuoi.asui.uidah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redistribute this software, as long as it is unchang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this software may be distributed, and it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is copyright notice and the accompanying document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for the distribution of this software, even to cover dis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harges.  These terms are only subject to change with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s not responsible for any data loss or damage ca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ackups are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NWO can always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kuoi.asui.uidaho.edu/~kamikaze/nwo.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orld Order (NWO) is a REXX program to make it easier to write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iles.  To use it, you must first have a REXX interpreter - m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systems and OS/2 come with REXX built in.  Others ma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reeware and commercial REXX interpreters.  Currently, the auth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REXX and Regina 0.07a on Linux.  Other versions of REXX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 the regina/unix version should run unmodified on any ANSI-complian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hich OS/2 is, unfortunately, not).  Regina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://bigblue.pvv.unit.no/pub/rexx/", and more information on it and REX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n be found at "http://wwwcn.cern.ch/regina/Welcome.regina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getting REXX set up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, write a file named ZONE#.nwo (ie 0.nwo, 1.nwo, 30.nwo, etc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n just run "nwo ZONE#", and NWO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wld, .obj, .mob, .shp, and .zon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move the files to the appropriate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 indices yourself, but a Bourne Shell script "index.sh" and a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d file "index.cmd" (also usable under DOS if you rename it to "index.ba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re included, as it is a trivial problem.  This scrip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generate world files, or can wait until you've accumul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atch of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large program, NWO may contain bugs.  It has been te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s possible, and it appears to produce correct world fil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et be hidden flaws.  If you have a problem, email the relevant .n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long with an explanation of what's wrong (or at least the f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/room/whatev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ation is rather terse, and may be hard to read at fir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0.nwo should explain all of the major feature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ircleMUD "building.doc".  If you are still having trouble,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know so the most difficult parts of this document can be clea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author would love feedback.  He lives for email.  Please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him some: Mark Hughes &lt;kamikaze@kuoi.asui.uidaho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#.n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can only hold one zone's worth of rooms, objs, mobs, sh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commands.  The file is divided into "building directives" and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ose directives.  The directives currently recognized are "maxlev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ne", "room", "obj", "mob", and "shop".  If it exists, maxlevel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rective in the file, followed by the zone directiv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directives can be mixed as desired, bu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numerical order within each category (thus, room 1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2, even if shops 5-7 and mobs 8 and 13 are in betwee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commands can be omitted (a reasonable default will be u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uall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special rules and features to syntax in N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-style comments are allowed // Any text following a //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s ignored by NWO, so this line would be seen by NW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"  C++-style comments are allowed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and trailing white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ne would be seen by NWO as "Leading and trailing white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ending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inu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ne would be seen by NWO as "Lines ending in are continu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eatures are handled in that order -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 \   // Wonder what's gonna happen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case-sensitive, and the only things that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xt descriptions (but not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wrapped in angle-braces &lt; &gt; in the syntax explanation is 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ll in.  If the name of the field ends in %, it is an integ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$, it is a string (see the next paragraph).  If it ends in !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 Otherwise, it will be one of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r will be explained at the command description below.  Try not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about this now - it will become clear when you read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and look at the sample .nw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ual Backus-Naur Format is used for listing the syntax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complex commands, a line diagram is included too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ing problems with this documentation, let the autho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($) start and end with ".  They do not span multiple line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end in \.  The following escape cod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 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&lt;xx&gt;  &lt;hex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"You stand in a\nvast\n    huge\n        really big\nroom.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use this feature to imbed ANSI codes in your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[31mBLOOD\e[0m" would be a nice color-coded word.  You could ev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bed a picture of "Bob"'s face for those happy souls using Atari S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\x1c\x1d\n\x1e\x1f\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nes in descriptions will be word-wrapped to 79 columns (af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room&gt;, &lt;obj&gt;, &lt;shop&gt;, &lt;zone&gt;, and &lt;mob&gt; are virtual numbers, and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with the first letter of their type - "mob m99 max 10 in r99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r "shop s3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&gt; can be n, e, s, w, u,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ice&gt; is "&lt;n%&gt;[d&lt;s%&gt;[+&lt;n%&gt;|-&lt;n%&gt;]]", in other words it can be a numb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oll, or a die roll plus or minus a modifier.  15, 3d8, and 10d6-30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&lt;dice&gt; values, and evaluate to "15d1+0", "3d8+0", or "10d6+-30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&lt;foo list&gt; is a space-delimited list of &lt;foo&gt; (not wrapped in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&lt;dir list&gt; would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 e w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word$&gt; is a special case - it must be a space-delimited list of on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wrapped in quotes, like "key marv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 &lt;n%&gt;                // maximum level for mobs - should be IMP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thus the default is 33.  Individual zo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have different maxmoblevel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make sure a supposedly "easy" leve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get a 30th-level goblin assigned t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&lt;name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span &lt;minutes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[never|empty|au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llowing commands work, but are not recommended - using "reset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or entry or "create" in a mob or object will make for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nwo file, and keep you from changing something in one plac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pdating the zone entry.  You can, if you're still insistent on u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ut as many of the following in zon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n] mob &lt;mob&gt; [max &lt;max%&gt;] in &lt;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n] obj &lt;obj&gt; [max &lt;max%&gt;] in &lt;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n] put &lt;obj&gt; [max &lt;max%&gt;] in &lt;obj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n] remove &lt;obj&gt; from &lt;r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n] give &lt;obj&gt; [max &lt;max%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n] equip &lt;obj&gt; [max &lt;max%&gt;] [&lt;po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pos = light rfinger lfinger neck1 neck2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head legs feet hands arms shie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waist rwrist lwrist wie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n] door &lt;room&gt; &lt;dir&gt;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state = open|closed|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&lt;room&gt;                  // room # can range from zone*100 to zone*100+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esc &lt;sdesc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esc &lt;ldesc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 &lt;keyword$&gt; &lt;look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multiple desc entri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&lt;flag list&gt;          // flag = dark death nomob indoors peaceful go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/        soundproof notrack nomagic tunnel priv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 &lt;terrain&gt;          // terrain = inside city field forest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   mountain water water_noswim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   f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t most one of each dir, each entry must be a single line (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\ at the end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)��&lt;dir&gt;��&lt;keyword$&gt;�������������������������������������������������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to�&lt;room&gt;������������������������������������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  <w:t>closable����������������������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  <w:t>lockable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��</w:t>
      </w:r>
      <w:r>
        <w:rPr/>
        <w:t>key��&lt;obj&gt;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  <w:t>nopick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  <w:t>key��&lt;obj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�����������������������������look��&lt;look$&gt;��(E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reset����ope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closed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locke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&gt; &lt;keyword$&gt; [to &lt;room&gt; [ {closable} | {{lockable|nopick} [key &lt;obj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et &lt;state&gt;] ] ] look &lt;look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state = open|closed|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 &lt;m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&lt;keyword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esc &lt;sdesc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&lt;here$&gt;               // print here$ when the NPC is, well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&lt;look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&lt;flag list&gt;          // flag = special sentinel scavenger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aggressive stay_zone wimpy aggr_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aggr_good aggr_neutral memory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nocharm nosummon nosleep nobash no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blind invisible detect_align detect_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detect_magic sense_life waterwalk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curse infravision protect_evil protect_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notrack sneak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&lt;align%&gt;             // -1000...-350 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-349... 349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350...1000  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&lt;n%&gt;                 // 0 to max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co [&lt;n%&gt;|fighter|thief|cleric|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if a class is given, level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&lt;n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&lt;d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g &lt;dice&gt; [&lt;ty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type = hit sting whip slash bite blud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crush pound claw maul thrash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blast punch 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&lt;n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&lt;n%&gt;                    // actual xp a player will gain for k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// mobile.  If no value is given,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// value based on the mob's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//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os &lt;pos&gt;              // pos = sleep, stand, rest, or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 [m|f|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r &lt;n%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radd &lt;n%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int &lt;n%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is &lt;n%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x &lt;n%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n &lt;n%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ha &lt;n%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 can have as many create entries as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[max &lt;max%&gt;] in &lt;room&gt; &lt;item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recorded in z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item = {with | &lt;pos&gt;} [max &lt;max&gt;] &lt;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pos = light rfinger lfinger neck1 neck2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head legs feet hands arms shie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waist rwrist lwrist wie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&lt;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&lt;keyword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esc &lt;sdesc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&lt;here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&lt;act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 &lt;keyword$&gt; &lt;look$&gt;    // keyword$ = space-delimited lis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multiple desc entri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&lt;n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&lt;n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 &lt;n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&lt;flag list&gt;          // flag = glow hum norent nodonate noinvis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magic nodrop bless nogood no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noneutral nomage no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nothief nowarrior no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 &lt;wear list&gt;           // wear = take finger neck body head legs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hands arms shield about waist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wield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&lt;affect1&gt; &lt;bonus1%&gt; // affect = str dex int wis con c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lt;affect2&gt; &lt;bonus2%&gt;] //       age char_weight char_height mana hi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ac hitroll damroll saving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saving_rod saving_petri saving_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saving_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YPE: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&lt;ac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&lt;capacity%&gt; [&lt;lock state&gt; [nopick] [key &lt;key-obj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lock state = open close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 &lt;type&gt; &lt;capacity%&gt; &lt;amount%&gt; [poi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type = water beer wine ale darkale whi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lemonade firebreath local slime milk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coffee blood saltwater clearwater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capacity/amount: in quarter-qu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&lt;value%&gt; [poi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tain &lt;type&gt; &lt;capacity%&gt; &lt;amount%&gt; [poi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same definitions as fo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[&lt;hours%&gt;|eternal|burned_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&lt;n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ion &lt;level%&gt; &lt;spell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&lt;level%&gt; &lt;spell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spell = number or spell name (full or part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 in quotes if it contain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Only one to three spell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 &lt;level%&gt; &lt;capacity%&gt; &lt;charges%&gt; &lt;sp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 &lt;level%&gt; &lt;capacity%&gt; &lt;charges%&gt; &lt;sp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&lt;dice&gt; [&lt;ty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type = hit sting whip slash bite blud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crush pound claw maul thrash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blast punch 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&lt;sh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keeper &lt;m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&lt;room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&lt;h1%&gt; &lt;h2%&gt; [&lt;h3%&gt; &lt;h4%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&lt;sell!&gt; &lt;buy!&gt;      // sell &gt;= 1.0, buy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&lt;obj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s &lt;buy$ list&gt;           // buy$ = see "Item Name Lists for 3.0 Shop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7sh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_nexist &lt;msg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_nexist &lt;msg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_buy &lt;msg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_nsf &lt;msg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nsf &lt;msg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ght &lt;msg$&gt;              // price is represented in the string as '%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&lt;msg$&gt;                // price is represented in the string as '%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&lt;flag list&gt;          // flag = temper0 temper1 fight uses_bank no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noevil noneutral nomage nocleric no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      no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