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.06 version of the zone building tutorial.  I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by example the steps involved in editing zone reset comman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hat the reader has a basic familiarity with the other o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a tutorial for them may com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tart with a clean new zone (note that this step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implementors).  Create a new zone of whatever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For this walkthrough I'll use zone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edit creat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zone 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're now standing in room 85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begin editing zone 8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reset flags are turned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reset commands exist, so n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set name The Tes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ame changed from "Zone 85" to "The Test Zon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set lifespa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will reset every 10 tic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set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will reset on sche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uild a default mob, default object, and a simple exit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nea p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ed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8500 is created and sa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ed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di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b 8500 is created and sa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begin editing the room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set exit n connect 1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set exit 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set exit n keywor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s a one-way exit north to room 3001, makes it a doo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do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w ready to start adding reset commands.  We'll start si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do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door n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door we just made will close when the zone res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door n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places the above command and makes the door close and lock during res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ant a door to be closed and locked,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oad is another easy command to learn.  Now we'll load our test m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load mob 850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load obj 8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the zone resets, it'll load one mob ad one objec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Note that once there are 5 copies of the mob in the game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uring a reset.  We left off the max_existing field on th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ose will max out at 1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you want two of those mobs to load here?  Just add a seco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load mob 850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see what the reset command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l flags are turned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1 -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3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o good.  Let's change the object a bit before we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set weapon take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becomes a takeable and wieldable weap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'll give one of the new weapons to the first mob, and equ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give 85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 the first mob is reset command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vnum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w is a good time to look at zflags again, because the second m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ommand 2 is now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1 - Give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3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4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 in the new command means that the if-flag for that command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will only be executed if command 0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equip 8500 3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\ the position to equip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vnum  /    \ the second mob is comm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1 - Give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3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4 - Equip Obj  8500 - Max  10 - On    Wie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5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oth mobs will load with the object, we really don't nee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lying around on the floor, so next we'll delet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dele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1 - Give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3 - Equip Obj  8500 - Max  10 - On    Wie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4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only one command left to try, but first we'll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object, and make it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edi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et container tak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an load the object, give the object to one of the mobs, or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bs with it in the h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equip 8501 2 hol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second mob now loads holding the container object,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another in th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1 - Give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3 - Equip Obj  8501 - Max   1 - On     Ho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4 - Equip Obj  8500 - Max  10 - On    Wie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5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put one of the original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put 850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0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1 - Give Obj  8500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3 - Equip Obj  8501 - Max   1 - On     Ho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md   4 - Put Obj 8500 In Obj 8501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5 - Equip Obj  8500 - Max  10 - On    Wie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6 - Door North -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new option.  Let's say you want to work with one mo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without all the distra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zflags 2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 2 - Mob  8500 - Max   5 - A new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3 - Equip Obj  8501 - Max   1 - On     Ho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md   4 - Put Obj 8500 In Obj 8501 - Max  10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d   5 - Equip Obj  8500 - Max  10 - On    Wield -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flags &lt;min&gt; &lt;max&gt; will show you every reset command between &lt;min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x&gt;, even if it's in a different room, or you've got certain z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Zflags 0 will show every single reset command 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start some serious buil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