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BROGS modifications by Yilard of Vision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replaced by online hel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