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rsion of mob programs is based directly off of the MOBProg 2.1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intended to be used with MERC2.1 and above muds.  I hav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used and integrated it into the Circle2.20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will gaurentee for certain is that this code, when compile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ecstation 3100 running version 4.3 of ultrix and built using gc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7 did what I believe it was supposed to do for whatever testing I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no means implies a warranty against bugs or anything else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know, this code when compiled and run on a different OS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ould in fact remove every file from your root drive and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s (unlikely, but you get the id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follows is modified slightly from the documen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BProg2.1 package that I used to start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OB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Bprograms are a way to make your mobiles more interes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version has enough to get things going, and should be quite rea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and more to the point, extendable.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escribes MOBprograms and gives a couple trivia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B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ing MOBprograms With 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B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gg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Flow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Checks In 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Bcommand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ing CPU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New Trig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Bprogram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The Basic Idea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 wonder why most muds either seem dead or overcrowded?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partially due to the fact that the mobiles never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it to be slaughtered.  Unless someone has gone to great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many special procedures, most mobiles have no idea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with them and rarely listen to what you say. The typical Mid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or wanders happily along even when the populace pokes him, wav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Key about, unlocks his gates, or frenchs his secretary, etc. So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mobiles a bit more spirit would be neat. Enter the MO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bone of the MOBprograms shall be called trigger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.  Essentially, they are procedure calls placed in sneaky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code which provide the context for what is going 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.  So, if something happens in the mobile's room and a trig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then a list of commands is sent to the interpr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's name, thus making her/it/him do an appropriat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knowing the appropriate response for every mobile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rigger is not easy, this command list shouldnt be a rigid scrip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somehow unique for the mobile and the situation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know the situation, a mobile needs to know more about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it just happened. So, we have to include some sort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to set the contex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ost implementors know, most area creators are not ver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, but usually have great ideas. Therefore, whatever system is use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quite simple. This is not to demean creators in anyway. Simp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to have a powerful system, if the only person able to writ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meone who finds C coding in general to be exciting and non frustra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going to be the case, then stick to the special procedur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bound to what a complex special procedure can accomplish.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perience working on several muds, most admins and implementors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writing one shot spec_procs to satisfy the needs of their cre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the basic idea: let mobiles react to a myriad of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/situations by having them perform a list of command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ed to the moment through a simple and unintimidating scheme us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MOBprogram Syntax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mplest way to describe any syntax is by example, so here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define the notation: anything contained in braces {}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brackets [] is optional, anything in quotes "" is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literal, NL refers to a required new-line. The mea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used will be described following the syntax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gt;" {trigger_type} " " {argument_list} "~" NL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gram_command_1} NL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gram_command_2} NL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gram_command_3}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gram_command_N} NL</w:t>
      </w:r>
    </w:p>
    <w:p>
      <w:pPr>
        <w:pStyle w:val="PreformattedText"/>
        <w:bidi w:val="0"/>
        <w:spacing w:before="0" w:after="0"/>
        <w:jc w:val="left"/>
        <w:rPr/>
      </w:pPr>
      <w:r>
        <w:rPr/>
        <w:t>"~" 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IGGER_TYPE is one of the available trig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_COMMAND can be any legal mud command, or a control fl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_LIST depends upon the trigger, but it is always par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ONE MOBProgram block for a m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Associating MOBprograms With A Mobile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one only way for the mud to associate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.  In either case, the result is a link list of mob_pro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mobile_prototype.  This is done at boot time, and so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kept, regardless of how many instances of the mobile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This also means that there is no dynamic way to edit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ow to associ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thod involves a simple in-file approach.  In your mob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orld directory, at the end of the mobile's block (i.e.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ypical position/default position/sex line), append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Bprogram blocks (using the syntax above) followed by a li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'|' (pi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dog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stly fido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astly fido is mucking through the garbage looking for foo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is a small dog that has a foul smell and pieces of rotted meat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his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0 -200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20 10 1d6+4 1d4+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 8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reet_prog 60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good($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and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echoat $n $I wags $l tail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echoaround $n $I wags $l tail at $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l $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MOBprogram Files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t is often useful to have the same MOBprogram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mobiles, referencing MOBprograms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is needed. Using the method above, in place of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program block, one can place the dummy line in the mob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MOBProgram block(s).  CircleMud 2.20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expects these programs to be sto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world/pr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&gt;" "in_file_prog" {MOBprogram_filename} "~" 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dog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stly fido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astly fido is mucking through the garbage looking for foo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is a small dog that has a foul smell and pieces of rotted meat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his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0 -200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20 10 1d6+4 1d4+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 8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_file_prog greet.prg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re is no list of program_commands as well as no second tilde ~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 fact have multiple &gt;in_file_prog blocks, as well as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in line MOBProg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file, the syntax is exactly the same as it is for a i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MOBprogram (NOT including any dummy in_file_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, sorry but recursion was outlawed for simpli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 followed by a line starting with one '|' (pi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one mobile can use the same file and one mobile can c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file.  Files referenced using the dummy in_file_prog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MOBprogram list at the point where the dummy li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Trigger Types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ggers are fairly easy to add, but this basic list should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needs. Their names, argument list syntaxes, and transla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rticulate english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in_file_prog &lt;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is a single word which is the location of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referenced from the running directory (MOBPro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ummy trigger. Not valid in any file, only for use in 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method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act_prog [p] &lt;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is a list of keywords separated by spac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is the character 'p' by itself then the rest of the word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a phrase.  The trigger is activated whenver a keywor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) is contained in the</w:t>
        <w:tab/>
        <w:t>act() message. Both the phrase an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ost general trigger. Applies to almost every event which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ud. Anytime the function act() is called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delivered TO_CHAR,TO_VICT,TO_ROOM,etc. the a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ggered.  Basically this will trigger on almos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ever want (and some things you wont as well)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Bprogram: &gt;act_prog p pokes you in the ribs.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rigger will only be activated if a mobile receive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the above five words are found in the exact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ing given. Note that the period is needed because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found on their own. This eliminates confus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 is 'hi' and a message with the word 'this' is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ircleMud2.20 with these patches, neither emote nor s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and act_prog, so it can ONLY be triggered by social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by an IMPs ech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peech_prog [p] &lt;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is the same as for an act_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s only triggered when the keyword or phrase is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which has been said by a PC in the same room as the m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 restriction is not necessary, but makes infinit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wo talking mobiles impossible. It also makes 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wo NPC's to stand and discuss the weather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rand_prog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is a number betweeen 1 and 100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trigger is checked at each PULSE_MOBILE and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 than a percentage roll the trigger is activ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ppen even if there is no PC in the room with the mo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there must be players in the sam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eful to give mobiles a bit of a personality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janitor who stops to spit tobacco, or complain about the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onder why there are no woman janitors on muds, or a fid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ks or growls or pees on the curb is much more aliv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just sits there scave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rigger will even be checked when the mobile is f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can provide some confusion if you don't expect it (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mpecho about a fido peeing on the curb can happy during a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ven while the mobile is lying mortally woun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fight_prog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is a percentage like in rand_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seful for giving mobiles combat attitude.  It is check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SE_VIOLENCE when the mobile is fighting.  Can be used to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s, curse at the opponent, or whatever. Only the firs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will be processed to save time.  Also,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bile wont get lucky and 1. curse, cast a fireball and 2. sp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, cast another fireball in the same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hitprcnt_prog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is a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s activated at each PULSE_VIOLENCE when the mobile is fight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to see if the hitpoints of the mobile are below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centage.  Multiple hitprcnt_progs should be listed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of percent since a 40% will always be activated before a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only the first successful hitprcnt trigger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greet_prog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a percenta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ever someone enters the room with the mobile, and the mobile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son enter, this is checked. Good for shopkeepers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elcome customers, or for pseudo-aggressive mobiles which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riminate on who they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all_greet_prog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a percenta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Like greet_prog, but it can be triggered even if the mobile did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</w:t>
        <w:tab/>
        <w:t>arrival (i.e. sneak, invis, etc). Most useful for f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ort rooms (if your mobiles can transfer) or for im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ar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NOTE: neither greet_prog is activated if the mobile is fighting.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entry_prog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a percenta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opposite of a greet_prog. Whenver the mobile itself enter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, this can be triggered.  Useful for looking around, or w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ther things that real PCs do when they arrive at a crowded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first successful one of these is done so the mobile does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stupid by repeating commands resulting from multiple MO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give_prog &lt;ARGU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is either the complete name of an object, 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ll'. A complete name is like: "sword shiny magic" vs "sword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hatever is on the line of the object section following the V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s triggered whenever something is given to the mobile.  Be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quests.  Since the first successful trigger is the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which is processed, having an "all" argument give_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nd of the MOBprogram list is essentially a defaul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bribe_prog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is any positive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trigger is activated whenever money is given to the mob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given exceeds the number, then process the command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that an argument of '1' would act as a defaul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oney is given to a mobile with this trigger type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h being added to mob-&gt;gold, the mobile is instead given a 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ins in the proper amount. In this way, the mobile can drop the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fer to the object by "amount" (short description:"%d gold coi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urely has some drawbacks, but it lets the mobile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bribe (NOTE: dropping it and getting it turns it into c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done sneakily if a NPC-only "at" command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death_prog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is a percent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the mobile dies, if the random percentage is less than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bile performs the MOBprogram commands rather tha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th_cry sequence.  This is done before the corpse is mad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can be considered the mobiles last gasp.  It coul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 the items it was holding, or create some, or c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killer and the room, or even goto a new location a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(with a text message, the corpse would seem to vanish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of the mobile is set to STANDING, and so it can d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commands, without worrying about being DEAD.  Howev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mobile restores itself to full hitpoints, it will still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a way to immortal mobiles. However, the last t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bile does could be to goto some vacant room, load a fre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tself, drop all its items, force the new mobile to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 and wear them, send the new mobile back to the charact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ed it and force the new mobile to attack that character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text message which said the mobile restored itself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be a convincing effect. (Note that your kitten could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ragon this way too).  Of course this assumes that some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s have been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original code, it was impossible to do the 'restoration'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however, in this code, it is in fact possible.  Try i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first successful bribe_prog, give_prog, hitprcnt_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_prog, fight_prog, rand_prog and entry_prog is the only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.  All the successful greet(_all)_progs, speech_pro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_progs will be done. This is the best arrangement we found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you imported several MOBprogram files for a mob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write lots of little files and piece them togeth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you want, it is advisible to not mix things together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otherwise you have to pay close attention to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dded to the lin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no MOBprograms will be successful when the mobile is ch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it has no self violition, it should act like it has none)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s which are given special powers from being implemented by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ug we had in early testing was a player who charmed a mob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ts aggressive greet_prog to attack other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Variables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things come alive, variables are needed.  These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Bprograms by using a dollar sign convention as in the soc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ud command is processed, these variables are expan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hown below.  Usually, it is best to use the sh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biles and the names of players when speaking them,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n action to someone almost always you want the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ield for players is an extra that probably wont ofte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hesitation...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</w:t>
        <w:tab/>
        <w:t>the first of the names of the mob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$I</w:t>
        <w:tab/>
        <w:t>the short description of the mob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$n</w:t>
        <w:tab/>
        <w:t>the name of whomever caused the trigger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N</w:t>
        <w:tab/>
        <w:t>the name and title of whomever caused the trigger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</w:t>
        <w:tab/>
        <w:t>the name of a secondary character target (i.e A smiles a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$T</w:t>
        <w:tab/>
        <w:t>the short description, or name and title of target (NPC vs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$r</w:t>
        <w:tab/>
        <w:t>the name of a random char in the room with the mobile (never == $i)</w:t>
      </w:r>
    </w:p>
    <w:p>
      <w:pPr>
        <w:pStyle w:val="PreformattedText"/>
        <w:bidi w:val="0"/>
        <w:spacing w:before="0" w:after="0"/>
        <w:jc w:val="left"/>
        <w:rPr/>
      </w:pPr>
      <w:r>
        <w:rPr/>
        <w:t>$R</w:t>
        <w:tab/>
        <w:t>the short description, or name and title of the random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</w:t>
        <w:tab/>
        <w:t>he,she,it based on sex of $i.</w:t>
      </w:r>
    </w:p>
    <w:p>
      <w:pPr>
        <w:pStyle w:val="PreformattedText"/>
        <w:bidi w:val="0"/>
        <w:spacing w:before="0" w:after="0"/>
        <w:jc w:val="left"/>
        <w:rPr/>
      </w:pPr>
      <w:r>
        <w:rPr/>
        <w:t>$e</w:t>
        <w:tab/>
        <w:t>he,she,it based on sex of $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E</w:t>
        <w:tab/>
        <w:t>he,she,it based on sex of $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J</w:t>
        <w:tab/>
        <w:t>he,she,it based on sex of $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k</w:t>
        <w:tab/>
        <w:t>him,her,it based on sex of $i.</w:t>
      </w:r>
    </w:p>
    <w:p>
      <w:pPr>
        <w:pStyle w:val="PreformattedText"/>
        <w:bidi w:val="0"/>
        <w:spacing w:before="0" w:after="0"/>
        <w:jc w:val="left"/>
        <w:rPr/>
      </w:pPr>
      <w:r>
        <w:rPr/>
        <w:t>$m</w:t>
        <w:tab/>
        <w:t>him,her,it based on sex of $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M</w:t>
        <w:tab/>
        <w:t>him,her,it based on sex of $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K</w:t>
        <w:tab/>
        <w:t>him,her,it based on sex of $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</w:t>
        <w:tab/>
        <w:t>his,hers,its based on sex of $i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</w:t>
        <w:tab/>
        <w:t>his,hers,its based on sex of $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S</w:t>
        <w:tab/>
        <w:t>his,hers,its based on sex of $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L</w:t>
        <w:tab/>
        <w:t>his,hers,its based on sex of $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</w:t>
        <w:tab/>
        <w:t>the first of the names of the primary object (i.e A drops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$O</w:t>
        <w:tab/>
        <w:t>the short description of the prima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$p</w:t>
        <w:tab/>
        <w:t>the first of the names of the secondary object (i.e A puts B i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$P</w:t>
        <w:tab/>
        <w:t>the short description of the secondary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</w:t>
        <w:tab/>
        <w:t>a,an based on first character of $o</w:t>
      </w:r>
    </w:p>
    <w:p>
      <w:pPr>
        <w:pStyle w:val="PreformattedText"/>
        <w:bidi w:val="0"/>
        <w:spacing w:before="0" w:after="0"/>
        <w:jc w:val="left"/>
        <w:rPr/>
      </w:pPr>
      <w:r>
        <w:rPr/>
        <w:t>$A</w:t>
        <w:tab/>
        <w:t>a,an based on first character of $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in if_checks, the accepted variables are the basic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,n,t,r,o,p).  If a variable is referenced that doesnt exist,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left blank. (i.e referring to $o when the trigger is: A kisses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problem with the variables is that the secondary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target are passed by act() in the same location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ference $t in an  A puts B in C  situation, the resul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happy mud crash or some weird side effect, espescially if $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f_check (i.e. if isnpc($t) in the above situation) The basic fi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hange everyone who calls the act() procedure to specify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a secondary character. But that is a fairly comprehensive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ddle, so we left it the way it is so that, you arent forced to ma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iddles to use the MO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Control Flow Syntax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lace of any legal mud command in a MOBprogram, one can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of control command. Here is the syntax for a flow of contr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" " " {if_check_1} "(" {argument} ")" [ {operator} {value} ] N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"or" " " {if_check_2} "(" {argument} ")" [ {operator} {value} ] N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          .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"or" " " {if_check_N} "(" {argument} ")" [ {operator} {value} ] N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{program_command_1} NL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{program_command_2} NL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"break" NL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{program_command_N} N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"else" N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{program_command_1} NL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{program_command_2} NL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"break" NL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{program_command_N} N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dif" 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ally, it is: an 'if' line, followed by zero or more 'or'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zero or more legal mud commands, which may contain a 'break'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followed by an 'else' line , followed by zero or more legal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which may contain a 'break' line, followed by an 'endif'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new syntax labels are all in the IF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F_CHECK is a string which describes under what context to compare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the reference point from which the LHS of an expression c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indicates how the LHS and RHS are going to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the RHS of the expression to be compared by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command bails out of the entire MOBprogram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f n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looks confusing, skip to the end of the document and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opefully that should clear things, otherwise you'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us a mail since examples are the best way we know to explai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Operators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basic numeric operators are legal and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in C. The string operators are a bit more confusing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ersions of some of the operators. These are not strictly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f/else construct of Control Flow commands can handle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Operators: == != &gt; &lt; &gt;= &lt;= &amp; |     String Operators: == != / !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trings, == and != check for exact match between the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wo, / and !/ check to see if the second string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.  This is so things like:  if name($n) / guard 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o "cityguard" "guard" "guardian"  etc. Using == on a name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matching the complete name "cityguard guard"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operator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If_Checks In Control Flow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vided list of if_checks and their arguments are below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l be fairly obvious in what they do, but some of the more obt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 a slight explanation. Any '==' operator can be replaced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es described above.  The argument ($*) refers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make sense for that if_check (i.e. for an if_check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a person the only valid variables would be $i, $n, $t or $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type of string is a sequence of characters. It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quotes or anything like that (i.e. name($n)== orc large br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(num)</w:t>
        <w:tab/>
        <w:tab/>
        <w:tab/>
        <w:t>Is random percentage less than or equal to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pc     ($*)</w:t>
        <w:tab/>
        <w:tab/>
        <w:tab/>
        <w:t>Is $* an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c      ($*)</w:t>
        <w:tab/>
        <w:tab/>
        <w:tab/>
        <w:t>Is $*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good    ($*)</w:t>
        <w:tab/>
        <w:tab/>
        <w:tab/>
        <w:t xml:space="preserve">Does $* have a good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ight   ($*)</w:t>
        <w:tab/>
        <w:tab/>
        <w:tab/>
        <w:t>Is $*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mmort  ($*)</w:t>
        <w:tab/>
        <w:tab/>
        <w:tab/>
        <w:t>Is the level of $* greater than max_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harmed ($*)</w:t>
        <w:tab/>
        <w:tab/>
        <w:tab/>
        <w:t>Is $* affected by 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ollow  ($*)</w:t>
        <w:tab/>
        <w:tab/>
        <w:tab/>
        <w:t>Is $* a follower with their master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ffected($*)</w:t>
        <w:tab/>
        <w:t>&amp; integer</w:t>
        <w:tab/>
        <w:t>Is ($*-&gt;affected_by &amp; integer)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perso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prcnt  ($*)</w:t>
        <w:tab/>
        <w:t>== percent</w:t>
        <w:tab/>
        <w:t>Is the hit/max_hit of $* equal to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oom</w:t>
        <w:tab/>
        <w:t xml:space="preserve">  ($*)</w:t>
        <w:tab/>
        <w:t>== integer</w:t>
        <w:tab/>
        <w:t>Is the room of $*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pers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</w:t>
        <w:tab/>
        <w:t xml:space="preserve">  ($*)</w:t>
        <w:tab/>
        <w:t>== integer</w:t>
        <w:tab/>
        <w:t>Is the sex of $*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($*)</w:t>
        <w:tab/>
        <w:t>== integer</w:t>
        <w:tab/>
        <w:t>Is the position of $*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  <w:tab/>
        <w:t xml:space="preserve">  ($*)</w:t>
        <w:tab/>
        <w:t>== integer</w:t>
        <w:tab/>
        <w:t>Is the level of $*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  <w:tab/>
        <w:t xml:space="preserve">  ($*)</w:t>
        <w:tab/>
        <w:t>== integer</w:t>
        <w:tab/>
        <w:t>Is the class of $*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amt</w:t>
        <w:tab/>
        <w:t xml:space="preserve">  ($*)</w:t>
        <w:tab/>
        <w:t>== integer</w:t>
        <w:tab/>
        <w:t>Does $* have a gold total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type</w:t>
        <w:tab/>
        <w:t xml:space="preserve">  ($*)</w:t>
        <w:tab/>
        <w:t>== integer</w:t>
        <w:tab/>
        <w:t>Is the type of $*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rmor,boat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val#</w:t>
        <w:tab/>
        <w:t xml:space="preserve">  ($*)</w:t>
        <w:tab/>
        <w:t>== integer</w:t>
        <w:tab/>
        <w:t>Is $*-&gt;value[#] equal to integer (# from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  <w:tab/>
        <w:t xml:space="preserve">  ($*)</w:t>
        <w:tab/>
        <w:t>== integer</w:t>
        <w:tab/>
        <w:t>Is the vnum of $*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 xml:space="preserve">  ($*)</w:t>
        <w:tab/>
        <w:t>== string</w:t>
        <w:tab/>
        <w:t>Is the name of $* equal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some fairly interesting and possibly useful ones no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nd the might or might not get added in later days.  Please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dd to me, or to the circle@marble.bu.edu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MOBCommands Of Interest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fairly basic things, most of them are wiz command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to allow for mobiles to perform the commands. 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immortals abusing these powers on your mud either d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s, or add a check in all of them to only let NPC's with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 do the commands.  (However, you lose a little debugging hel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).  MERC 2.2 has provided a little security feature against th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y no means comprehensive.  Please check yourself if you ar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basic MOBcommands that we found to be ent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PSTAT &lt;mob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the MOBprograms which are set on the mob of the given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um and some basic stats for the mob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PASOUND &lt;text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text string to the rooms around the mob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ner as a death cry. This is really useful for powerful aggr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also nice for wandering minstrels or mobiles lik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PJUNK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s the object refered to in the mobiles inven. It pri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to the world and you can do things like junk all.b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nk all. This is nice for having janitor mobiles clean 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ntory if they are carrying too much (have a MOBprogram trig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full inventor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PECHO                 &lt;text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PECHOAT      &lt;victim&gt; &lt;text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PECHOAROUND  &lt;victim&gt; &lt;text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text message to the room of the mobile. The th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you tailor the message to goto victims or to do things snea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 having a merchant do: mpat guard mpechoat guard rescue_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pled with a guard act_prog trigger on rescue_pl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goto $n and mpecho $I has arrived.  It is an affective way of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ing guards to the scene of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PMLOAD &lt;v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POLOAD &lt;v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s the obj/mobile into the inven/room of the mobile.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is non-takable, the mobile will receive it in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ets a mobile distribute a quest item or load a key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PKILL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s a mobile kill a player without having to murder and b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.  Lots of MOBprograms end up with mpkill $n command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. It works on both mobiles an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PPURGE [argu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s the argument from the room of the mobile. Without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is the cleansing of all NPC's and items from the r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ception of the mobile itself.  However, mppurge $i will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ge the mobile, but it MUST be the last command the mobile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, otherwise the mud cant reference the acting mobile trying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s and bad things happ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PGOTO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the mobile to the room or mobile or object requested. 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message of its departure or of its entrance, so the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 with mpecho commands if they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PAT &lt;dest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ms the command at the designated location. Very useful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ic slight of hand tricks that leave players dumbfounded..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morphing mobiles, or guard summoning, or corpse van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PTRANSFER &lt;victim&gt; [de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the victim to the destination or to the room of the mob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  if the victim is "all" then all the characters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obile are transfered to the destination.  Good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s or things like that.  There is no message given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has been transfered and the player doesnt do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room unless the mob forces them to. Immortals cannot be tran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PFORCE &lt;victim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the victim to do the designated command.  The victim is not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y are forced, they just do the command so usually some mp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is nice.  You can force players to remove belongings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to you, etc.  The player sees the normal command messag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ing the item and giving it away in the above example)  Aga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ctim is "all" then everyone in the mobiles room doe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not be used on immor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Regarding CPU Slowdown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ave no real idea how slow this makes a mud. However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are judicious with your use of MOBprograms, you can eith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amage, or even reduce the effort on your server!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polling (including the rand_progs) need only be checked whe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ound. This reduces computation of random_stuff a littl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 polling method, and subject to a basic inefficiency ther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rand_progs, the only additional slowdowns will b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is responding to the situation, and you would get that from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 well (although MOBprograms are surely not as effici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C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afraid that MOBprograms will drown their CPU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en suggestion which could put you a bit more at ease. 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mobiles, try the following MOBprogram block on al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ress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gt;greet_prog 100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ispc($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isimmort($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ow $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kill $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the effect of making the mobile attack the FIRST 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 player who walks into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his should allow, is to comment out the aggressive mobi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code and thus reduce computation by a bunch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polling through all the mobiles in occupied zones and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re is an NPC aggressor and a PC victim. There is also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players skipping through aggressives, since the trigger 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 as soon as they enter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price paid for this, was that if a seco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d in during the combat, and the first character fled, the mobi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there is a new target. So, a compromise would be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_prog which had the mobile appear to peer around the room and then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ll $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A! you say, we are back to polling. Well true, but since mobile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yway (at 1/16 the frequency of aggr_update in default Merc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only add an if check, a walk of a short link_list and the MO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tself, we have still reduced the aggr_update stuff by major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Miscellaneous Information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really no limit to the number of MOBprograms a given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. However, the length of a single command block is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MAX_STRING_LENGTH.  In my version it was around 4k, so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bout 100 lines.  The indentation spaces shown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re NOT required, but do make it easier to read (and debug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Bprogram stuff runs totally without an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_commands.c file, but letting mobiles be a bit more godlike ha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do what we consider to be wonderful things. The replic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ng mobiles described above as well as some nifty mob helping 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are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accidentally make mobiles which can trig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As mentioned in the example at the end of this document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mud crash or major CPU dent.  We dont know any way to prev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appening, other than careful coding and a restriction of mobil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zones of one creator to another (another good reason to not have ch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s do anything).  Tracking down the culprit mobile is not alway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we have found which always works, is to add a lo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Bprogram driver and fill some disk space until it becomes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mmands are repetitively issued. Also, most infinite loops are flu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ituation just happens to be right and usually it never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of variables and triggers and if_checks will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as our creators demand the ability to do certain thing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quest or if you have a new one, we don't mind hearing abou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find bugs, we shall gladly attempt to squash them for you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or fixes are made, the code will occasionally be re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ant a current version, please feel free to ask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redistributed, a file containing the change history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will be provided (when possible) to allow you to patch in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w g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be glad to lend advice to someone who is trying to install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ed version of Circle 2.20 and if something develops I will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at public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Adding New Triggers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add new tri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you have to do is to follow these simple ste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the appropriate #define XXXXX_PROG to struc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rite a trigger procedure at the end of mob_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dd the new case in *mprog_type_to_name(...) in mob_cm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dd a new if statement in mprog_name_to_type(..) in d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have it, a new trigger for your MOBProgra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ch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traub@zso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Credits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son this code was written was to enhance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t ThePrincedom (a Merc 2.0 based world scheduled to o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idea for this type of MOBprogram came from playing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of CARNAGE, a dikumud implemented by Robbie Roberts and Aaron Bu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on (known as Dimwit Flathead the First) was the original author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told, and I hope he will not be totally offended and an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y coding and sharing a mimicked version with the world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not as good as the original and I do feel remorse for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. However, since Carnage has been down for months without a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its return, I am glad to let one of the be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on in future generations of M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 objections to this code being shared, since,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clear destruction of all the Temples of Midgaard (except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!!), bland mobiles are the greatest bane of Dikumuds today.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o get a message saying you are using the code just for ou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nt answer questions from anyone until told where they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*grin*  Since this code is not copyrighted, you of course don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we say, but it would be nice of you to put the mobpro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to your database. and have mobinfo show up somewhere o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ble help screen (possibly tagged onto the bottom of credits as a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cknowledge all the work done by the original Diku author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t Merc Industries and appreciate their willingness to shar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quick thanks to Wraith for doing a little beta-installatio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'Atas-Ha                                                      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rph@ri.cmu.edu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is DOC file credit section, I'd lik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ank you to Yaz, Mahatma, Zelda, and the rest of the Marble Mud cre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testing MOBProgram 2.1 for me.  You may see MOB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s well as their own "flavor" of mud at marble.bu.edu 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hn</w:t>
        <w:tab/>
        <w:tab/>
        <w:tab/>
        <w:tab/>
        <w:tab/>
        <w:tab/>
        <w:tab/>
        <w:tab/>
        <w:t>Oct 28th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ported this code to CircleMud 2.20 and this DOC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lightly to include information correct with regards to t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.  A lot of the references to Merc Specific features or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moved.  I am indebted however to the MERC Industries fol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it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childe</w:t>
        <w:tab/>
        <w:tab/>
        <w:tab/>
        <w:tab/>
        <w:tab/>
        <w:tab/>
        <w:tab/>
        <w:t>Jun 14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jtraub@zso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+{+}+{+}+{+}+{+}+{+}+{+}+{+}+{+}+{+}+{+}+{+}+{+}+{+}+{+}+{+}+{+}+{+}+{+}+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Bprogram quick reference to triggers/variables/ifchecks/mo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        argument and what must happen to activat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_prog        WORDLIST or P WORD_PHRASE to match from act() to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be_prog      INTEGER amount of miminum gold amount given to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_prog      PERCENT chance to check when mobile moves to a new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_prog       FULL OBJECT NAME or ALL to match when obj given to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_prog      PERCENT chance to check if visable char enters mobile'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greet_prog  PERCENT chance to check when any char enters mobile'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_prog      PERCENT chance to check at fight_pulse if mobile is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prcnt_prog   PERCENT lower than mobiles hit/max_hit if mobile is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_prog      PERCENT chance to check after mobile has been s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_prog       PERCENT chance to check whenever a PC is in the mobiles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_prog     WORDLIST or P WORD_PHRASE to match in dialogue to mob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   mobile actor victim random     object 2nd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            $i    $n     $t     $r         $o       $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t_desc/title    $I    $N     $T     $R         $O       $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/it          $j    $e     $E     $J         --       --    '$'symbol=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/her/it         $l    $m     $M     $L         --       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s/its       $k    $s     $S     $K         --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/an               --    --     --     --         $a       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heck       argument?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(num)                   Is a random percentage less than or equal to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pc($*)                   Is $* an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c($*)                    Is $*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good($*)                  Does $* have a good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ight($*)                 Is $*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mmort($*)                Is the level of $* greater than max_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harmed($*)               Is $* affected by 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ollow($*)                Is $* a follower with their master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affected($*) &amp; integer    Is ($*-&gt;affected_by &amp; integer) true (perso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prcnt($*)  == percent    Is the hit/max_hit of $* equal to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oom($*)    == integer    Is the room of $* equal to integer (pers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($*)       == integer    Is the sex of $*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($*)  == integer    Is the position of $*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($*)     == integer    Is the level of $*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($*)     == integer    Is the class of $*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amt($*)   == integer    Does $* have a gold total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type($*)   == integer    Is the type of $* equal to integer (armor,boat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val#($*)   == integer    Is $*-&gt;value[#] equal to integer (# from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($*)    == integer    Is the vnum of $* equ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($*)      == string     Is the name of $* equal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Bcommand</w:t>
        <w:tab/>
        <w:t>argument_list</w:t>
        <w:tab/>
        <w:tab/>
        <w:t>MOBcommand</w:t>
        <w:tab/>
        <w:t>argumen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TAT</w:t>
        <w:tab/>
        <w:tab/>
        <w:t>&lt;mobile&gt;</w:t>
        <w:tab/>
        <w:tab/>
        <w:t>MPASOUND</w:t>
        <w:tab/>
        <w:t>&lt;text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UNK</w:t>
        <w:tab/>
        <w:tab/>
        <w:t>&lt;object&gt;</w:t>
        <w:tab/>
        <w:tab/>
        <w:t>MPECHO</w:t>
        <w:tab/>
        <w:tab/>
        <w:t>&lt;text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LOAD</w:t>
        <w:tab/>
        <w:tab/>
        <w:t>&lt;mobile&gt;</w:t>
        <w:tab/>
        <w:tab/>
        <w:t>MPECHOAT</w:t>
        <w:tab/>
        <w:t>&lt;victim&gt; &lt;text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LOAD</w:t>
        <w:tab/>
        <w:tab/>
        <w:t>&lt;object&gt; &lt;level&gt;</w:t>
        <w:tab/>
        <w:t>MPECHOAROUND</w:t>
        <w:tab/>
        <w:t>&lt;victim&gt; &lt;text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PKILL</w:t>
        <w:tab/>
        <w:tab/>
        <w:t>&lt;victim&gt;</w:t>
        <w:tab/>
        <w:tab/>
        <w:t>MPPURGE</w:t>
        <w:tab/>
        <w:tab/>
        <w:t>[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PGOTO</w:t>
        <w:tab/>
        <w:tab/>
        <w:t>&lt;dest&gt;</w:t>
        <w:tab/>
        <w:tab/>
        <w:tab/>
        <w:t>MPAT</w:t>
        <w:tab/>
        <w:tab/>
        <w:t xml:space="preserve">&lt;dest&gt; &lt;comman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PTRANSFER</w:t>
        <w:tab/>
        <w:t>&lt;dest&gt; [location]</w:t>
        <w:tab/>
        <w:t>MPFORCE</w:t>
        <w:tab/>
        <w:tab/>
        <w:t>&lt;victim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END OF QUICK REFERENCE SHEET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EXAMPLE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from above in the Control Flow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ct_prog p pokes you in the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npc($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 $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evel($n) &lt;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sgood($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$n I would rather you didnt pok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evel($n)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 Ya know $n. I hate being pok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 $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p $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t MOMMY!!! $N is poking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 time to translate.. the trigger will only happen when th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message "... pokes you in the ..." If the offender (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n and $N refer to the char who did the poking...) is an NP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merely chuckles and pokes back. If the offender was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od and low level characters get a warning, high level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ttacked, and midlevel chars get slapped and whin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wo of these mobiles could easily get into an infinite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 which slows down (or frequently crashes) the mud just a bit :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very careful about things like that if you can. (i.e dont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oke with a poke, and try not to let heavily programmed robot 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 around together. More on that is given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is clear that the 'order' command could get confused with the '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low. However, this is only the case when 'order' is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wo letter form, and placed immediately following an 'if' lin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that malicious in trying to break the MOBprogram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is going to stand in your way (However, the result of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message and a bail out from the ifcheck so things dont really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