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5 by Jeremy Els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le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 2121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son@jh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licensed software.  This file contains the text of the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If you wish to use the CircleMUD system in any way, or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, you must read this license and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a derivative work based on the DikuMUD system written b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aerfeldt, Katja Nyboe, Tom Madsen, Michael Seifert, and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.  DikuMUD is also licensed software; you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DikuMUD license as well as the CircleMUD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ircleMUD code in any capacity implies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and agreed to abide by the terms and conditions set dow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e DikuMUD license.  If you use CircleMUD without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, you are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rcleMUD legally is easy.  In short, the license requir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not use CircleMUD to make money or be compens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give the authors credit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mply with the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those are the main conditions 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ast experience has shown that many people are not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spirit of the license, so the remainder of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fine those conditions in an attempt to preven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dition says that you must not use CircleMUD to mak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or be otherwise compensated.  CircleMUD was developed in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ensated spare time and was given to you free of charg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to make money.  CircleMUD must not in any w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your acceptance of fees, donations, or other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but are not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run CircleMUD, you must not require any type of fee o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change for being able to play CircleMUD.  You must not so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or accept any kind of donation from your player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status in the game such as increased levels, charact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,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olicit or accept money or other donation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ircleMUD.  You must not accept money or other do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for purposes such as hardware upgrad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ell CircleMUD.  You must not accept any type of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for distributing or copying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a CircleMUD administrator, You must not accep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bursement for money spent out of pocket for running CircleMU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quipment expenses or fees incurred from 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license states that you must give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CircleMUD.  A great deal of work went into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, and it was given to you completely free of charge; 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the MUD yourself is a slap in the face to everyone who wo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a high quality product while asking for nothing bu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text in the 'credits' file distributed with CircleMU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.  You may add your own credits to the fi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ust not be removed, abridged, truncated,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be displayed when the 'credits' command i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"CIRCLEMUD" help entry must be maintained intact and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its entirety when the 'help circlemud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login sequence must contain the names of the DikuMUD and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s.  The 'login sequence' is defined as the text seen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ime they connect to the MUD and when they sta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license must be distributed AS IS with all copies 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leMUD that you distribute, if any, including work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remove, change, or modify any notices of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or authorship found in any CircleMUD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ims that any of the above requirements are inapplicab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for reasons such as "our MUD is totally rewritten" or simil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valid.  If you can write a MUD completely from scr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o so by all means, but use of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 or DikuMUD source code requires that their respectiv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llowed, including the credi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license simply states that you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license.  This is required because CircleMUD is a DikuMUD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license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modify and redistribute all CircleMU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s long as such use does not violate any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low this line is the original, unmodified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y with the CircleMUD license above, as well as the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ku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Concep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. Maries Alle 1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Fr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quin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i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Soeg. 37C, 1, do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Copenhag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seifert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nrik St{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}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V{rl|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bombma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|de Mellemvej 94B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Copenhag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noop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ja Ny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deg}rdsvej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Hell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62 82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katz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ules by which you can use, alter or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ikuMud. DikuMud has been created by the above five li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pare time, at DIKU (Computer Science Instutute at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. You are legally bound to follow the rul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DikuMud is NOT Public Domain, shareware, careware or the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nder no circumstances make profit on *ANY* part of DikuM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sible way. You may under no circumstances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any part of dikumud - this includes the usual $5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ending the disk" 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eaking these rules you violate the agreement between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and hence will be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any copyright notices from any of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must *always* be included "as is" if you copy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y part of DikuMud (which is to be don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blish *any* part of dikumud, we as creators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, and the article must be clearly copyrigh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Before publishing you must first send u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 or e-mail, and inform us what, where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(remember to include 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up a version of DikuMud on any compute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nd us a message , by snail-mail or e-mail, and inform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en you are running the game. (rememb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unning version of DikuMud must include our names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Furthermore the "credits" command shall always co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ame, addresses, and a notice which states we have created Diku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alter DikuMud, source and document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violate any of the above st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DikuMud, and encourage you to send us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gs (when you find 'it'). Remember that we are all using ou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and improve DikuMud, bugs, etc. - and changes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have so far put extremely many programming hours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major improvements on DikuMu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As you will naturally honor the above rule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and improvements ma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