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at is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is loosely based on eliza type programs.  You type in a sen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will respond to you.  Chat uses a large database to make respo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, or, rand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at is Chat's databas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database included in this distribution is based o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luded in a eliza program distributed by James Ris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ner@ms.uky.edu, Univ. of KY.  The format is substantial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nd the syntax is of my i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do I create a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is simple to create and the best way to learn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I have included in m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gives some nitty-gritty on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"operators"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and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       match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       exac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1 sca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outpu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outpu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     weights are th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include the rest of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',",weights, and the first ( must be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simple pattern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 | B &amp; C ~ ( D | E |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mean if A or B and C and-not D or E or F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then pick one of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s take o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this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mewha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least lik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 response is triggered, its weight is de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bove makes little sense, an example will illustr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databas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xample star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 the above line if the chat executable is in a differen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 example of a "Chat"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will be printed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is will be printed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ple &amp; ( orange | lemon ) ~ pine c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You must have a citrus fruit and an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you do not have a pine cone but you have an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what was % suppose to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=your sentence matches this one exa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you are unimagi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you lack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examp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do I compile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luck!!!!!  Try make, and if that doesn'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at is the history of 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Chat back in my freshman year of college in the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993.  It went through minor revisions up until 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in Dec 1994 (a year and a half later) to write this poor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is Chat to be distribu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hat for any purpose, I would like to hear what 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ource code from Chat, I would like to be menti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redit in the doc file for that program.  However, I would pre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 of Chat was the only one in wide circulatio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quests, I would like to distribute this code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y disclaim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usch will not be held responsible for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o guarantees or warranties are made to useful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re is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Chris Busch, can be reached at the 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uth, by the email address cbusch@d.um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usch                    "Slugs can also be trapped using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usch@ub.d.umn.edu                           of bait, including be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b.d.umn.edu:8080/~cbusch/               cocoa." - The Wast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