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le: coding.doc                                    Part of CircleMU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ights reserved.  See license.doc for complete information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3, 94 by the Trustees of the Johns Hopkins Universi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ircleMUD is based on DikuMUD, Copyright (C) 1990, 1991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CONVERT YOUR IDEAS INTO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ircleMUD Coding Manual by Jeremy 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rest of the CircleMUD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uide to writing C code for use with CircleMUD. 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ommonly used functions, tips on how to add new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, and other commonly asked coding questions.  Good famili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 and UNIX is assumed, although  system-level UNIX C programming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-building not covered (see building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ud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verview and Coding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An Internet Serve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The Way Things Work -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CircleMUD'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Frequently Us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Ad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Adding So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Adding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Add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Add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Add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Add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riting Speci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Overview of Speci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ulsed vs. Command-Drive Speci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Relating Special Procedures to Objects, Mobiles, and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The Special Procedure Fun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The Special Procedur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ction 4 written by Luis Pedro Passos Carvalho &lt;lpcarvalho@SONAE.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ikuMUD was first released in 1990, the authors were r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getting their product released than with little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Between writing 25,000 lines of C code and buil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uMUD world, complete with objects, rooms, and monsters, it's understa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ing the code portable or clean was not at the top of the li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.  Most DikuMUD distributions were not portable and ha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bugs and even syntax errors which prevented the code from compil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If a potential MUD implementor wanted to run a Diku,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C was necessary, because the MUD simply wouldn't ru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e situation is much different.  With the prolif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code bases such as Merc and Circle, any Average Joe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make" and inflict yet another MUD on the world.  Therefore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uly unique MUDs as a fraction of the total is dropping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oding experience is no longer a prerequisite to being able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up on the 'Net.  Some people may tell you that you don't need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de in order to run a MUD -- don't believe them.  Those people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your MUD to succeed and flourish, you'll have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de in C.  Otherwise, your MUD will be exactly like every other MU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You're not the only person who knows how to type "make"!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originality of your areas is also very important, it'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ansforms the areas from lifeless text files into a living,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world.   If you don't know how to code, you won't be able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respond to requests of your players, add new world fla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uilders, or even fix the simplest of bugs.  Running a MU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how to code is certainly a recipe for disaster.  If you'r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-player and have some terrific ideas about how a MUD should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code, you should either learn or find a good coder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your team.  Don't assume that you can get away with running a MU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C -- you can't.  Not for very long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won't teach you how to program in C; you'll hav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 your own.  Instead, it will try to familiarize you with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's code is structured so that you can put your C skills to good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or the best programmers, it takes a while to "get into" a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comfortable enough with the way it works to start modify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by reading this manual, your breaking-in period for getting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consists of close to 30,000 lines of moderately dense C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expect familiarity to come overnight.  The best way to lea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 Get your hands dirty!  Don't be afraid to tinker with things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y modifying existing functions.  Then, work your way up to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copying old ones.  Eventually you'll be able to writ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unctions, and even tear some of Circle's native functions ou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completely new ways of implementing them!  But you should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before you t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all, try to remember that coding for a MUD should be fu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ometimes be easy to lose site of the ultimate goal of personal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Ds are supposed to provide, particularly when they start to get c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weight of their own politics or the egos of their administr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coding, but find yourself spending more time on politics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code, don't be afraid to restructure your MUD or even remov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 to a lower wizard position which requires less pol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often ask me why I do so much work on CircleMUD. 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y I spend so much time writing code *only* for the purpose of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use it, since I don't actually run a MUD myself. 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paragraph, the answer to that question should be clear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considerable time coding for on-line MUDs in the past, but afte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wasn't fun any more.  I eventually found myself doing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olitically and doing virtually no coding at all.  Eventually, I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will to write code completely.  By quitting from my various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n every MUD I was of which I was a member, and concentrating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Circle releases, I have the luxury of enjoying MUD coding in its pu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all code, no politics.  Well, almost none, anyway -- my past still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aunt me now and the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nal thought: nothing will turn potential players away from your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logging in and finding that it's exactly like hal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s out there.  Strive to show the world something new and uniqu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 source b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verview and Coding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getting down to the details of learning how to write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examine generally what a MUD is and what it does,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hat type of program you'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ction, "An Internet Server Tutorial", describes how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such as CircleMUD work.  It contains interesting backgroun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a deeper understanding of how the MUD actu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nd the computer on which it runs, but little practical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.  So, if you're reading this document purely to learn how to writ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should skip to the seco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An Internet Serve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ernet "server" is a program which provides some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 (called "clients").  There are many different types of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.  FTP servers allow you to transfer files betwee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your own.  Telnet servers allow you to connect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News servers allow you to read USENET news.  Similarly,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rver which allows you to play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MUDs such as CircleMUD differ from most Internet ser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ry important ways.  When ten different people connect to CircleM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l interact with one another.  CircleMUD -- a single program --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many users at the same time.  On the other hand,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ervers such as FTP servers are written to only be aware of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t a time.  If more than one user wants to use an 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the operating system runs two copies of the server: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each user.  Each individual copy of the FTP server is not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the single user it has been assigned to 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roach of making one copy of the program per user work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an FTP server because all the users of an FTP server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one another.  However, this approach does not work well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Ds, because it makes the task of allowing users to commun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each other quit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most simple Internet servers do not actuall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de -- the Internet superserver (inetd) contains most of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network magic, allowing the individual servers such as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 be network-unaware for the most part, simply reading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writing to standard output as if a user at a normal termin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.  The Internet superserver is responsible f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and standard output so that they are actually network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 tex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m up, a MUD such as CircleMUD does not have the luxury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andle multiple users by allowing the operating system to ma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MUD.  The MUD itself must be capable of handling many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also doesn't have the luxury of allowing a pre-written progra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etd to set up its network connections.  The MUD itself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keeping track of all of its own network connectio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litting its time evenly among all of its players.  The MUD canno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a player to type something -- if it stops and wait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the MUD will appear to have frozen from the point of view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make this idea more concrete with an example.  Imagin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gramming assignment in a C class is to write a simple calcul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wo numbers from a user as input, multiplies them togeth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product on the screen as output.  Your program w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e: it would prompt the user for the two numbers, then stop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ser types the number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imagine that your project is to write a program that lets 10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connect to your calculator and multiply their ow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Forget for a moment the problem of how to write the networ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people to connect to your program remotely.  There i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problem here: your original strategy of stopping and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type input won't work any more.  With one user, that worked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will happen with 10 us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say your program stops and waits for the first user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Now, what happens if the second user types some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?  The program will not respond to the second user because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response from the first user.  Your simple calcul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become much more complex -- now, it must constantly cycle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asking the operating system if any one of them have typed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r stopping to wait for a single user.  When input comes in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users, your program must immediately process it and mov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say that you've written a program which does the cyclin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described in the previous paragraph.  Now, imagine that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ells you that User 4 has just typed the number 12.  You migh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second problem: what does that 12 mean?  Is 12 the first o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nd for your calculator?  Should you immediately multiply the 1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number, or store it and wait for another number to multiply by 1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imple calculator has become more complicated again!  Now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cycling through all users to check if any have typed anyt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ember the STATE each user is in.  In other words, each us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in a state called "Waiting for First Number."  If a user typ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le she's in the "Waiting for First Number" state, you'd stor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omewhere and move her into the "Waiting for Second Number" st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ypes a number while in the "Waiting for Second Number" state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first number from memory, multiply it by the number just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the result.  Of course, each user can be in a different sta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lobal state shared by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you might be able to see how this calculator example re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MUD.  Let's say that the MUD receives the string, "Sleep" from a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Circle do with this string?  Maybe the user is trying to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her name which happens to be "Sleep".  Maybe the user is typing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.  Maybe the user is already logged in, and is trying to go to sleep!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with our calculator, the MUD knows how to interpret data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rs by examining the users'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e a list of all possible players' states in structs.h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rt with "CON_").  All users are put into the CON_GET_NAM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rst connect to the MUD.  CON_GET_NAME simply means that the MU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 user to type her name, at the "By what name do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?" prompt.  The normal state that most players are in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_PLAYING state, which indicates that they have already logg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ying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let's go back to our previous example and trace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type "Sleep".  First, you type "Sleep."  Then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string "Sleep" over the Internet to the computer on which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Within one tenth of a second, Circle checks with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see if any of its users have typed anything.  When Circle 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it asks the operating system, "Has this user typed anything?". 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"Sleep", the operating system will respond, "Yes!".  The MU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operating system to deliver the message and will read your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eep".  (All the magic of talking to the operating system and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ether or not you've typed anything happens in comm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now that the MUD now knows that you've typed "Sleep",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which of several function in interpreter.c should get control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ends on what state you're in.  If you're in the normal PLAYING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ass control to a function called command_interpret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"Sleep" as a normal command and put you to sleep.  If you'r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te, control goes to a function called nanny, which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ll sockets in any state other than PLAYING.  nanny checks wha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and acts accordingly.  For example, if you're in the GET_NAM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y activates the code to check whether or not "Sleep"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layer (in which case it puts you into the state ask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), or a new player (in which case it'll ask you the question, "Di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at right, Sleep?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nutshell, that's how CircleMUD interacts with the Interne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nderstand all the details, don't worry -- it'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ings on this level to be a successful MUD cod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, however, there are some excellent references you can rea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rnetworking with TCP/IP" by Douglas Comer.  The canonic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Internet protocols; comes in three volumes.  Volume 1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description of how Internet protocols, error handling, rou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ervice works.  Volume 3 describes specifics of writing Interne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 (Volume 2 describes how Internet protocols are implemented b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is not as apropos to this discus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dvanced Programming in the UNIX Environment" by Richard Steven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UNIX reference for the serious system programmer.  Describes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well -- worth its weight in gold for anyone trying to wri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pplications.  Sections on signal semantics and non-block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propos to Intern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NIX Network Programming" by Richard Stevens.  Similar to Volume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r's series, but goes into more detail in several areas, and off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The Way Things Work -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. Boo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MUD is a complex system of code, data files,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ll interacting in fun, unexpected ways.  As with any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just spring into existence ready to play, but must cu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dministrator and the system itself to determine how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action by CircleMUD on startup is to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ce of any command-line parameters, as seen in the main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have radical impact on CircleMUD's operation so it mu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efore any other action.  For example, CircleMUD might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d' parameter, specifying an alternate library directory, so it can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ny processing on data files prior to the command-lin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finishing the immediate input, the next step i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o the outside world.  The communication may b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 error" file descriptor or a file, depending on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whichever CircleMUD succeeds in o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here there are two possible branch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input. If "Syntax Check" mode is enabled, then we lo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Otherwise, we start initializing the game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world and accepting players.  Since syntax checking i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startup phase, this document shall follow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ction of a non-syntax-check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minor items precede the loading of the world: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number generator, creating the '.killscript' file, findin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ing) the maximum number of players the operating syste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and opening the file descriptor later to be us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This early opening of the "mother" file descriptor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eriod of time during startup where a player conn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ut not receive a login prompt.  CircleMUD does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tempts while it loads the world database but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complete the connection anyway and post notification to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 loading starts by reading in the MUD date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ext files for player reference.  If the date file cannot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default date is provided for the calculations.  After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weather, in the date function, the following us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: news, credits, mortal message of the day, immortal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, help default message screen, general MUD info, wizar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 list, policies, immortal handbook, background story, and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screen.  These files are reproduced verbatim by var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exist for the players and/or administrators to read. 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nterpret thes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the spell definitions are loaded for player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o() function gives such important information as casting cost,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(area, self, etc.), spell type, valid casting positions (s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, etc.), spell name, and wear off message.  Any skill or sp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set up via mag_assign_spells() will not be usable even i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xists elsewhere that would make it have an effect.  Any sp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at does not have appropriate code elsewhere to handle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h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ar as the game world, the zones must be loaded first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rest of the objects.  The 'lib/world/zon/index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irst consulted for the list of zone files that are requested to 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index.mini' file is used in the event mini-MUD mode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n the command line.  Each zone file is read in order to pu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, description, reset time, room range, and zone command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n loading will result in the MUD aborting startup.  The ro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ext from 'lib/world/wld/index' in the same manner as the zon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ed restriction that each room must fall within the rang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-loaded zones.  This restriction ensures the code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 record of a room without worrying about any rooms not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oms, as loaded, contain virtual numbers of the room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exit to.  It's slow to do virtual-&gt;real numbe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UD is running so all room exits are replaced by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quivalents during startup.  Then the pre-defined start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tals, immortals, and frozen characters are checked to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If the mortal start room does not exist, the MUD abo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A missing immortal or frozen start room is redirected to the 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oom to allow booting to continue.  The mortal start room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oom file loaded by 'lib/world/wld/index.mini' file for mini-MU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biles from 'lib/world/mob/index' and obj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b/world/obj/index' are loaded afterward.  Mobile and objec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need not correspond to the zone number ranges as rooms do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.  There are various sanity checks done to mobiles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printed during startup.  Any warnings issued should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ould not adversely affect the MU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ame manner as the room number virtual-&gt;real tran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 reset information is also translated.  The zone res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variety of different records so it takes special ca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numbers to translate from virtual-&gt;real.  Any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cannot be resolved result in that zone command be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tries have their type set to '*' to avoid the erro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pecial procedures are enabled, as they usually are, the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from 'lib/world/shp/index' last.  Contrary to the ro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, the shops contain lists of virtual numbers to sell so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show up when attempting to use the shop.  The charism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keeper is important, as well as the buy/sell rates, as they def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the players will pay when sh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help database for CircleMUD is loaded into mem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has been loaded.  This should be ~100kB with the stock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, but the extra memory used saves the MUD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 the help files to find the appropriate entries after the 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help index is stored by keyword, any entry hav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is only stored once for each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dex of the player file is built to allow random acces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s attempt to connect or save.  The index stores the play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by for login, and their ID number, for the mail system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.  The array index is their position in the player file, used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ht messages and socials loaded next are placed by l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ategories.  The messages and socials themselv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eyond their placement but they'll be used extensiv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Spells defined earlier from mag_assign_spells() get their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is file. Defaults are provided for the battle mess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is defined.  All socials loaded require a matching entr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able or they will not be accessible by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procedures must be associated with their now-load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're processed now.  A virtual number that cannot be resol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cedure elicits a warning message on startup but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cedure function will cause a compiler error.  Shopkeep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via assign_the_shopkeepers()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_mobiles() so they can be automatically handled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files load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spells are skills were defined earlier, they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each class upon a certain level.  The spells and skill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ous classes only depend upon a SPELL_ or SKILL_ defini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doesn't need to care if it is a generically handled sp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implemented skill.  The spells and skills may be assigned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ms of the administrator based on their view of the appropriat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and spell tables need sorted for speci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he command table, it is for the 'commands' inp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known commands for that player's level.  The spell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for the 'practice' command for easier visual search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Neither are critical to the MUD's operation but ex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'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ircleMUD mail system keeps a binary file of all MU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It requires an index be built on startup to keep track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are free and which blocks have mail messages yet to be deliv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important for the code to check the mail file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corrupted somehow.  A report on the number of message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is printed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upid-people prevention code of site banning and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on comes next.  The site ban code loads a text fil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that have been deemed unworthy to connect to the MUD. 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on loads a list of substrings that must not appea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name that is being created.  The invalid name list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umber of entries it may hold but any amount of sites may be b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each banned site name is limit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deleting any expired rent files, the house code loads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des defined.  It must make sure the rooms still exist and the ow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in the game before setting up the house, atrium, and gu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 aren't loaded in mini-MUD mode since most of the rooms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nal step of the world startup resets every z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s the world with mobiles, the mobiles with objects,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that should be on the ground.  From here, all zone tim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will continue to reset (or not) depending on their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eople in the zone.  The time is recorded after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provide a display of the amount of time the MUD has be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world has finished being loaded, CircleMUD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what sort of signals it wants to receive and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.  It doesn't want to receive a SIGPIPE, which would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ever it tried to write to a player who abruptly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defined signals (Unix) SIGUSR1 and SIGUSR2 are set to re-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list file and unrestrict the game, respectively.  SIGUSR1 is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wiz' whenever it finishes writing the file.  SIGUSR2 may b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rators, using 'kill -USR2 pid-of-mud`, if accidentally b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own MUD.  A 3-minute timer signal prevents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stuck in an infinite loop forever.  The common shutdown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HUP (Unix), SIGTERM, and SIGINT are mapped to a function tha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ception and then quits the program.  The children signal, SIGCH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up to remove finished 'autowiz'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here, the '.killscript' file is removed since if we've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r, we can start successfully.  The only thing left now i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phase in game_loop(), unless the "Syntax Check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 Interactive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that ever happens while the MUD is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layers occurs as a descendant of game_loop(). I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network I/O, periodic tasks, and executing player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game_loop() has the most concentration of newbie-ea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base.  Care should be taken to fully understand the networ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 before trying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econd of the game is divided into pulses, or points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twork I/O is processed and commands run.  This works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ssible commands the player can enter per secon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-walking.  If the game falls behind schedule, it will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the pulses until it has caught up with where it is supposed to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ver 30 seconds have passed, only 30 seconds are processed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utationally expensive to do them all.  If there isn'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game at all, then the MUD sleeps until someone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f a tree falls in the forest, and no one's around to hear it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task of the pulse is to check for network socket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y pending connections are given descriptors to track the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scriptors with a socket in the exception set is kicked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socket data is read next, checked for command history o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and placed on the appropriate descriptor's comman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read commands, they are then set up to be execu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ust first be in a condition to execute those commands, s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ait state is skipped and people idled are pulled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Depending on the player's activities, the input may be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message writing system, the text pager, the nanny()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the alias system, or straight to the in-gam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essage writing system (see modify.c), any input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@' at the beginning of a line, is simply appended to the st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s decided to edit.  An '@' at the beginning of a line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and returns the player to their previous state.  Typica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e editing the character's description in the menu or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nd not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ager allows the player to scroll around pages of t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has produced.  It allows refreshing the current page, going 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or continuing down the page.  The text pager returns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vious state upon reaching the end of the text or the user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nny() login sequence guides the player throug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and entering of the game.  Here they ar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name and password.  Upon successful login they may tak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hanging their character's description, changing their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character, or en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ias system provides a method for player's to shortc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of commands.  Each line of input is compared against thei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and, if a match is found, the desired alias result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put and placed on the command queue.  This process appl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nterpreter so the game need not care what aliases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the command interpreter pulls off a line of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command queue.  It uses the command table in interpreter.c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function, if any, to call for the given command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hecks to ensure the character is the proper level,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not frozen.  Any applicable special procedure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function in the command table.  The speci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verride the function completely, as the shopkeepers do with the 'bu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list' commands, or allow it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the commands likely generated output for the play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output is processed next.  As much data is sent from the MU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queue as will fit in the operating system's socket buff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Any output that can't fit in the socket buffer is hel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ulse when perhaps some of the pending output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.  If any players decided to exit the game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, their descriptor is marked for removal an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ly, the periodic tasks are executed via the heartbe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Each task may run every minute, every 5 minutes, every pul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ime increment.  The list of tasks to ru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cess each zone's time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sconnect idle descriptors in the log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 basic mobile intelligence and speci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termine effects of vio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eck the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est for magical affect ex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generate health, mana, an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uto-sa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aving the MU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tracting dea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user-defined signals SIGUSR1 or SIGUSR2 have arriv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at the bottom of the game loop.  Doing such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 itself is unsafe and could cause unpredictabl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. Sh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responsibility on shutdown is to save the play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disk.  CircleMUD tracks which characters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R_CRASH flag so it only needs to save those characte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the period from the last auto-save to th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connect the network connections, each player socket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  Closing their connection also frees up any memory associated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memory allocation tracing is enabled, it's not necessary since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exit anyway.  The "mother" descriptor is closed last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players from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to do are: closing the player database file,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MUD time for next startup, and logging normal termination of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database is kept open for fast access to loa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they come and go.  Saving the MUD time tries to mai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continuity in your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nal actions before exiting are only significa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ning with a memory allocation tracer.  Here it se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freeing every known piece of memory previously in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.  This is done to leave only forgotten allocations that may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term memory leak in the program.  The operating system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orgotten memory when the program exits but the information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n ever-increasing memory usage while running. Memory tr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depending on your operating system and may not necessar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particula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it, show's over. "return 0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CircleMUD'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MUD doesn't use objects in the sense of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so there are various global variables kept that must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game world.  Some are stored as arrays; oth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 The global variables kept as arrays generally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p_of_...' function to denote its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an exhaustive list but the most frequently encounte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in use.  A large number of global, constant string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c but they're simply read from.  Also see config.c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. Worl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ruct room_data *wor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rray of 'struct room_data' stores all th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s of the MUD universe.  In addition to room titles, fla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s, it also contains lists of people, mobiles,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in the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ruct char_data *mob_pro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ooms are singular entities, there may be many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mobile running around the game world.  The 'mob_proto'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truct char_data' contains the base information for all mobi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as being used for string sharing amongst all th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b_rnum top_of_mob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ghest valid array index of 'mob_proto' and 'mob_index'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.  This is _not_ the count of items in the arra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op_of_mobt + 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ruct index_data *mob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ruct index_data *obj_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instances of each particular mobile or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ed through these dynamic arrays of 'struct index_data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so the location for reverse-mapping the mobile/objec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back into a virtual number.  In addition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and several other variables are stored her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ing redundant data on every mobile/objec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ruct obj_data *obj_pro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alogous to 'mob_proto', except for objects.  It's kep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 array of 'struct obj_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bj_rnum top_of_obj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ghest valid array index of 'obj_proto' and 'obj_index'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.  This is _not_ the count of items in the arra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op_of_objt + 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ruct zone_data *zone_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ynamic array of type 'struct zone_data' stor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for zone resets, titles, and room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zone_rnum top_of_zone_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ghest valid array index of 'zone_table' is stored her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"top_of_zone_table + 1" zone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 Object Instanc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ruct descriptor_data *descriptor_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layers connected to the MUD have a descriptor use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D's output to and receive player input from.  Each descript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necessarily have a character (not logged in yet)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as a linked list of 'struct descriptor_data' using the 'n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ruct char_data *character_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layer characters and mobiles are kept in a linked-list of '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_data'.  This list uses the 'next' field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ruct obj_data *object_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ll characters and descriptors are kept in a linked-list, so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l the objects in the world kept.  This list uses the 'next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'struct obj_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.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st struct command_info cmd_info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r commands are kept in a large array in interpreter.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MD functions use this array, along with the command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they are given, to figure out what specific tex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 to get to this command function.  This allows them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commands with the same function with CMD_IS(). 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ay is static and determined by the computer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ruct weather_data weather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ning? Snowing? Weather changes occurring in weather.c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ructure.  The sun's current state (dawn, dusk, etc.)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ruct time_info_data time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date and time of the game world.  Used in the sho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pening and closing the stores o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Frequently Us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 Basic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 str_cmp (const char *a, const char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 strn_cmp (const char *a, const char *b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portable, case-insensitive versions of the strcm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ncmp() functions.  Like their C library counterpar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perform a character-by-character comparison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 of the first mismatching characters or zero,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are equal.  The strn_cmp() function only compar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en' characters of the first string to the seco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platforms have built-in routines to do case-insensitiv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isons.  Where applicable, str_cmp() and strn_cmp() ar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platform-specific equivalents.  On platforms with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s built-in, CircleMUD will supply a working 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should prefer the CircleMUD names to ensure portability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urs no run-time performanc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 isname (const char *str, const char *name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a string, 'str', to each of a list of space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s, 'namelist', using str_cmp().  This is used fo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gument to an object or mobile, which has its keywords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, "bottle brown be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ol is_abbrev (const char *str, const char *ar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se-insensitive substring match.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trn_cmp(needle, haystack, strlen(needle)) == 0"  Gener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extended to act like isname(), except for abbreviate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oid skip_spaces (char *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interpreter hands off " cabbage" if the user typ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ook cabbage".  Since comparisons need to be done without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in the string, this function removes it. It'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 for the argument splitting functions to proper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put such as: "put    the      cabbage  in    the    b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ol is_number (const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if an entire string is an ASCII-encoded, unsign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by performing isdigit() on each character of th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unsigned (zero or positive) number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r *delete_doubledollar 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UD, in processing input, converts a single dollar sig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dollar sign.  If you want to echo out a user's inpu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other than act(), you will want to smash '$$' into '$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. Argum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r *one_argument (char *argument, char *first_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r *two_arguments (char *argument, char *first_arg, char *second_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r *any_one_arg (char *argument, char *first_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are frequently used in MUD commands to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to those commands.  As their names imply, one_arg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el off one argument from the string given by the us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_arguments() will peel off two at a time. 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ignore (and will not return) words such as: "in", "fr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ith", "the", "on", "at", and "to".  This is so the comman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know the difference between "put the sword in the ba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ut sword bag".  If those words are really needed for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use any_one_arg() instead.  It works just like one_argument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respects.  All of these functions convert the pee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(s) to lower case as part of the process of stor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-suppli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r *one_word (char *argument, char *first_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els an argument off from a string like one_argument, but re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ing via quoting.  If the user supplies, '"moby dick"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_argument() would return an argument of '"moby', while one_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return an argument of 'moby dick'.  This function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eled off argument(s) to lower case as part of the process of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in the user-suppli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oid half_chop (char *string, char *arg1, char *ar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arently a DikuMud relic.  Instead of returning the left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bits in the return value, this copies the result (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ding spaces) into a seco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 Character Output (Hello, worl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oid log (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a piece of information needs to be sent to the MUD's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function to use.  It's especially useful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pports variable arguments like the printf() and s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  To prevent compilation errors due to a conflict with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ural logarithm function of the same name, 'log' is actu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for this function's real name, basic_mud_lo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oid mudlog (const char *str, int type, int level, bool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ost cases mudlog() is better than log() because it annou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he immortals on the MUD and, optionally, the file logs. 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immortals will notice something faster while logged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than in the system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oid send_to_char (struct char_data *ch, const char *messg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game's tether to the players; its mouth; its voic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output goes through this function so it is used very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upports variable argument formatting like the C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) and sprintf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oid act (const char *str, bool hide_in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char_data *ch, struct obj_data *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 void *vict_obj, int 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ealing with character interactions there are frequent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uations to cover: the actor, the target, and the observ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takes care of such output along with handy c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/her, he/she/it, and other language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'act()' documentation (act.pdf)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each particular parameter is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oid page_string (struct descriptor_data *d, char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l keep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 the character into a pageable view of whatever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o it.  Handy for long board messages, opening annou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text, or other stat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 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 get_line (FILE *fl, char *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one or more lines, if possible, from the given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a user-supplied buffer.  This skips lines that beg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terisk (*), which are considered to be comments,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ed line has the line terminator(s) removed,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lines read to find the first valid line is return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zero indicates that an error occurred or th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reached before a valid line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 get_filename (char *orig_name, char *filename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s in the 'filename' buffer with the name of a fil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ode' for a player with name 'orig_name'.  The mode parame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RASH_FILE, for player objec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LIAS_FILE, for player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ETEXT_FILE, for the unimplemented e-te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ed filename contains a path to a file in a director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the file type and the first letter of 'orig_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5.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 rand_number (int from, int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s a random number using a (pseudo) random number gen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nge [from, to].  The random number generator is se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CircleMUD booted as returned by the time() system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vides a good, difficult to predict sequence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 dice (int num,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e rolling 'num' dice, each with 'size' sides,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 of the 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ze_t sprintbit (bitvector_t bitvector, const char *names[], char *result, size_t res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t an array of strings as if they were descri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bits in 'bitvector' and create a string describ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d by the wizard function do_stat()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readable output to the various bitvectors used as stor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. This is the approximate reverse of "PRF_LOG1 | PRF_DEAF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ze_t sprinttype (int type, const char *names[], char *result, size_t res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ves a value from an array of strings. 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nd "array[number]" is that this will avoid readin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past the end of the array.  sprinttype() assum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s are terminated by a "\n"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 search_block (char *arg, const char **list, int ex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s an array of strings for a match to 'arg'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in the array of the match, or -1 if not found.  If 'exac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, then a prefix match is done akin to is_abbrev(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to map symbolic names to numerical constants.  Think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opposite of array[number]: "What index has this valu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6. Character/Objec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oid char_to_room (struct char_data *ch, room_rnum ro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oid char_from_room (struct char_data *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iprocal, low-level functions to put a character into and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from a given room.  The room number must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real number" (an index into the room tables)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_room().  Since a character can only be in one room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call char_from_room() to remove a character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location before placing him in another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_from_room() call, the character is in NOWHERE and mus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other room using char_to_ro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do not check if the character is allowed to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room; nor do they provide output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s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oid extract_char (struct char_data *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the character from the game world and then fr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ssociated with it.  Players are saved before removal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still on the character are dumped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oid equip_char (struct char_data *ch, struct obj_data *obj, int 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ruct obj_data *unequip_char (struct char_data *ch, int 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a free-floating object (i.e., not equipped, in inventor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ound, or in another object) and equips it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pecified location.  unequip_char() does the opposit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 the object from the character's equipment lis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s a free-floating object.  The object being unequipp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elsewhere or destroyed.  Note that some object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pped by characters of certain classes and/or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oid obj_to_char (struct obj_data *object, struct char_data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oid obj_from_char (struct obj_data *obj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iprocal, low-level functions to put an object into and re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from a given character's inventory.  Since an objec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 one location at a time, you must use one of the obj_from_X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o remove it from its current location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_to_char() to place it in someone's inventory. 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_from_char() call, the object is in NOWHERE and must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location using one of the obj_to_X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do not check if the character is allowed to car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ard the object; nor do they provide any output to inform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character has received or discarded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oid obj_to_obj (struct obj_data *object, struct obj_data *c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oid obj_from_obj (struct obj_data *obj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iprocal, low-level functions to put an object into and re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from a given container object.  Since an objec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ne location at a time, you must use one of the obj_from_X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o remove it from its current location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_to_obj() to place it within another object. 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_from_obj() call, the object is in NOWHERE and must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location using one of the obj_to_X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do not check if the container is allowed to car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ard the object; nor do they provide any output to inform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container has received or discarded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oid obj_to_room (struct obj_data *object, room_rnum ro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oid obj_from_room (struct obj_data *obj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iprocal, low-level functions to put an object into and re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from a given room.  Since an object can only b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at a time, you must use one of the obj_from_X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move it from its current location before using obj_to_room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it in a room.  After an obj_from_room() call, the objec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HERE and must be moved to another location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_to_X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do not check if the room is allowed to cont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ard the object; nor do they provide any output to inform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room has received or discard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oid extract_obj (struct obj_data *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 the object from its place in the world, then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7. Object Loc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ruct obj_data *get_obj_in_list_num (int num, struct obj_data *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 object from 'list' with the specified real obj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akes first object; no "2.bread"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ruct obj_data *get_obj_num (obj_rnum n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 first object in the world with the real ob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.  Does not have "2."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ruct obj_data *get_obj_in_list_vis (struct char_data *ch,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*number, struct obj_data *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 'number'-th object in 'list' with keyword 'name'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can see.  A NULL is returned on failure to locat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, or if not enough objects to satisfy 'number'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umber' is a pointer to an integer so it can be decreme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ing multiple searches, such as room then world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is desired, 'number' is left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ruct obj_data *get_obj_vis (struct char_data *ch,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*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 'number'-th object in the world with keyword 'name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can see.  A NULL is returned on failu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n object, or if not enough objects to satisfy 'number'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. 'number' is a pointer to an integer so it can be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oing multiple searches, such as room then worl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bject is desired, 'number' is left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ruct obj_data *get_obj_in_equip_vis (struct char_data *ch, char *ar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*number, struct obj_data *equipment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 'number'-th object in the character's equipment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 'name' that the character can see.  A NULL is re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to locate such an object, or if not enough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isfy 'number' were found. 'number' is a pointer to an integ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be decremented when doing multiple search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pment then inventory. If the first object is desired,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eft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 get_obj_pos_in_equip_vis (struct char_data *ch, char *ar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*number, struct obj_data *equipment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index of the 'number'-th object in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pment list with keyword 'name' that the character can se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is returned on failure to locate such an object, or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objects to satisfy 'number' were found. 'number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an integer so it can be decremented when do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s, such as equipment then inventory. If the first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, 'number' is left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 generic_find (char *arg, bitvector_t bit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char_data *ch, struct char_data **tar_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obj_data **tar_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s any or all of the character's equipment,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room, and world for an object with the keyword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rg'.  A 2nd or 3rd object is denoted in "2.object" no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's return value specifies where the object was found, or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'tar_obj' value is updated with the object itself, or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also does characters, either separa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8. Characte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ruct char_data *get_char_room (char *name, int *number, room_rnum ro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 'number'-th character in the room with the keyword '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LL is returned on failure to locate such a character, or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characters to satisfy 'number' were found.  'number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an integer so it can be decremented when do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s, such as room then world. If the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, 'number' is left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ruct char_data *get_char_num (mob_rnum n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d the first mobile in the world with real mobile number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es not have support for "2."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ruct char_data *get_char_room_vis (struct char_data *ch,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*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 'number'-th character in the room with the keyword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visible to the character given. A NULL is re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to locate such a character, or if not enough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isfy 'number' were found.  'number' is a pointer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t can be decremented when doing multiple searches, such a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world. If the first character is desired, 'number'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ruct char_data *get_char_world_vis (struct char_data *ch,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*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 'number'-th character in the world, 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's room first, with the keyword 'name' that is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given. A NULL is returned on failure to locat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, or if not enough characters to satisfy 'number'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.  'number' is generally a pointer to an integer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emented when this does both searches. If the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, 'number' is left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ruct char_data *get_char_vis (struct char_data *ch,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*number, int whe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'where' is FIND_CHAR_WORLD, call 'get_char_world_vis()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here' is FIND_CHAR_ROOM, call 'get_char_room_vis()'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.  This is kept for compatibility with various c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code or if people want to easily change a search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 generic_find (char *arg, bitvector_t bit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char_data *ch, struct char_data **tar_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obj_data **tar_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s the character's current room and/or world for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keyword given in 'arg'.  A 2nd or 3rd character is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"2.character" notation.  The function's return valu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character was found, or 0, and the 'tar_ch'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with the character itself, or NULL. NOTE: This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, either separately or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9. Vio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oid set_fighting (struct char_data *ch, struct char_data *victi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tes fighting between 'ch' and 'victi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oid stop_fighting (struct char_data *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 the character from a fighting posture.  Note that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my is still considered fighting this character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vert back to fighting as soon as the enemy hits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oid hit (struct char_data *ch, struct char_data *victim, int 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the character attempt to hit the victim.  The typ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is a skill, backstab in particular, or other type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ttempt to hit with.  The type is generally le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_UNDEFINED to use the character's natur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 damage (struct char_data *ch, struct char_data *victim, int d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ttack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bodily harm to the victim, courtesy of th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 and attacktype determine the message reported.  Im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hopkeepers (that aren't charmed) may not be injured.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pped at 100 per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Ad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urse of writing new functionality for your MUD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jects you may try is to add your own command.  Some command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s, are special, but most commands will require you to implem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manipulate and parse the user's input.  In CircleMUD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command functions' which have a special decla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MD(do_/* Command name. */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 /* Command cod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functions are then register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by adding them to the cmd_info[] table in interpreter.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within the command table is significant; entries at the t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matched prior to entries lower in the list.  So if 'kill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'kiss', then 'ki' will match 'kill'.  Something else to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is can render commands unreachable, such as 'goad' be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'.  The 'go' can never be matched because 'goad' will always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match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elds of importanc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st char *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command being registered.  Remember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ing when deciding upon the orde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yte minimum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POS_xxx constants #define'd in structs.h.  This en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nimum position, inclusive, the user must be in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CMD(*command_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name of the function the command will call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the code with the ACMD() macro and prototyp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 minimum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nimum level, inclusive, the user must be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 sub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ow the same code function to handle multiple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, this field allows an identifying number to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'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MD declaration form is a C macro that sets up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receive the right arguments.  All command functions in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same set of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ruct char_data *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that issued the command (or, perhaps, wa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the command): the 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st char *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ing that contains the arguments the user gave to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ny leading spaces from the command interpreter still int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the user typed "tell ras Hello, there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, argument would be " ras Hello, there".  This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 processed using one or more of the functions from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.1 (Basic String Handling) or 2.4.2 (Argument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 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ex within the command table where this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when multiple commands can invoke the same comm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ant to identify which command was issued.  Sin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es can change when you add new commands, the primar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eld is in special procedures and with the IS_CMD macro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confuse this with the subcmd parameter, which is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 sub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al, user-defined integer value pass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ubcommand." Usually zero, but sometimes used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with similar behavior are implemented with a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  Since the subcmd's value is supplied with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and has a meaning determined entirely by the command's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not change when you add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and with no arguments is very simple to writ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command that sends a nice, personalized greeting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 run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MD(do_he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("Hello, $n.", FALSE, ch, NULL, NULL, TO_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ow the user to access this command, you have to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able as discussed before.  This can be done by adding the A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above cmd_info[] (if necessary) in interpreter.c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MD(do_hell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dding to cmd_info[] the command's information, 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hello", POS_DEAD, do_hello, 0, 0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information specifies this is a command named "hello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use, regardless of their position (since dead is the minimu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since 0 is the minimum), calls the do_hello()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and has no subcmd.  Note that because cmd_info[] does not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arguments to the command, we don't need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 commands that tak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command interpreter doesn't process arguments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wing cmd_info[] to be simple and general), we have to pro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.  Suppose we want to update our "hello" command to send a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users, when its invoked with an argument.  First, we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(if any) by using the one_argument() function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we need a place to store the first argument (if any)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s a local character buffer of length MAX_INPUT_LENGTH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at length we *expect* the argument to be, we always ma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e maximum input size, so users cannot overflow the buffer an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is, we need to see what the argument is.  If it's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default to our old behavior of just saying hello to our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we need to look up the character with the given name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anyone by that name, we send an error message.  If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, we send the greeting to the character we found.  We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gument is empty by seeing if its first character is C'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rker ('\0' or 0).  Since one_argument() strips leading sp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we don't have to worry about them.  If the string is not empty,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up a character in the current room by that nam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vis() (see Section 2.4.8. Character Loca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changes give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MD(do_he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arg[MAX_INPUT_LENGTH]; /* First argume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har_data *targ;     /* Who to greet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_argument(argument, 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*arg) {                /* Common idiom for empty string tes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("Hello, $n.", FALSE, ch, NULL, NULL, TO_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                   /* We're done for this cas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!(targ = get_char_vis(ch, arg, FIND_CHAR_ROOM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_to_char(ch, NOPERS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                   /* Done for this cas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Otherwise we got a target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("You greet $N.", FALSE, ch, NULL, targ, TO_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("$n greets you.", FALSE, ch, NULL, targ, TO_VI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("$n greets $N.", FALSE, ch, NULL, targ, TO_NOTVI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ERSON is a constant defined in config.c for us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rget of a command cannot be found.  Other such constants ar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when everything goes well) and NOEFFECT (as a general failu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kills, spells, and commands whose success rely on ch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, this command is little more than an over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(we'll see in the next section that socials don't requ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t all).  Doing something of interest is up to you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Our "hello" command only serves as a star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f some idioms used throughout Circle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Adding Soc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cials are commands that only write messages to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his room and/or an optional victim.  Examples are typical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ike "nod" or "wave", to let players perform various demon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Our "hello" command above is an example.  However, since so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common and superficially simple, there's a simplified wa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/misc/socials file in the CircleMUD directo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ocial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mmand name&gt; &lt;hide-flag&gt; &lt;minimum position of 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essg to character if no 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essg to others if no 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essg to char if victim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essg to others if victim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essg to 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essg to char if victim not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essg to others if victim not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essg to char if vict is 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essg to others if vict is 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act meaning and format of these fields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cials.pdf', although much of it corresponds to act() (like the hid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ormat of the messages) and the command interpreter (lik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 minimum position the *victim* must be in for the so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atically, the social is still a comman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in cmd_info[] like any other command.  All social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unction, do_action(), which does the specialized soci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us, to add a social "foobar" to the command interpret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the appropriate place in cmd_info[] (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at order is significant, as discussed in Section 3.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foobar", POS_RESTING, do_action, 0, 0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second element in the table entry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user of the social must be in, while the lib/misc/social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minimum position that the *victim* (if any) must be 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to work.  In this case, the command can only be used by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wake and fully conscious (resting, sitting, or sta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Adding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MUD improves greatly over standard Diku handling for spel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you go about adding them depends on the type of spell you want to m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affection, group, mass area, area, monster summoning, healing,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, and item enchanting spells are all generated in a templ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ouch of special messages and coding effects.  More complicated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'locate object', 'summon', or 'identify' are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spells and commands.  They are spells in the sense the cod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a and requires the 'cast' syntax but are also commands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yond the basic handling, the spell is implemented as a subrout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pells require a definition to determine the amount of mana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spell behaves, and what the spell is named.  To do that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o() is called from mag_assign_spells() in spell_parser.c. 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_spell_number</w:t>
        <w:tab/>
        <w:t>= ID# from 0 .. TOP_SPELL_DEFINE for this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_name</w:t>
        <w:tab/>
        <w:tab/>
        <w:t>= Name to be used for 'cas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mana</w:t>
        <w:tab/>
        <w:tab/>
        <w:t>= Mana cost of spell when first le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mana</w:t>
        <w:tab/>
        <w:tab/>
        <w:t>= Minimum mana cost to ever cast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_change</w:t>
        <w:tab/>
        <w:tab/>
        <w:t>= Reduction in mana cost per level beyond lea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_position</w:t>
        <w:tab/>
        <w:t>= Whether castable sitting, standing, figh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_targets</w:t>
        <w:tab/>
        <w:t>= If the spell targets people, yourself, i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ve</w:t>
        <w:tab/>
        <w:tab/>
        <w:t>= Whether casting on someone else is a hostil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_routines</w:t>
        <w:tab/>
        <w:t>= One or more of the magic template class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r_off_message</w:t>
        <w:tab/>
        <w:t>= Text to display when the spell wears off,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ll with a minimum position value of 0 may not be cast by mere 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For example, the spell "armor" is describ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o(SPELL_ARMOR, "armor", 30, 15, 3, POS_F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_CHAR_ROOM, FALSE, MAG_A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ou feel less protected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osts 30 mana at the first level it is learned and decr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by 3 mana per level afterward until it reaches the minimum of 1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may be cast either fighting or standing, but not sitting, r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, or otherwise incapacitated.  Armor will target anyon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as a non-hostile action.  It processes through MAG_AFFECTS so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ngering affection, after which the "You feel less protecte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ocate a new spell, create a new #define symbol in spells.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ttern as the others there. In that header, give the new spe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spell number equal to or less than MAX_SPELLS.  If you run out of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then other means not covered here will be necessary to add more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. Template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ypes of spells have generalized routines that hand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with very little different code.  A damage spell is a damage spe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spell.  Even if a spell does multiple actions, such as blinding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+ monster summon, the damage portion of the spell acts identic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that simply does damage.  The only difference is how much it d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re are special mitigating factors.  For example, 'chain light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g_damage() (since it is a MAG_DAMAGE spell)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PELL_CALL_LIGHT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 = dice(7, 8) +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spell does 7d8+7 damage. Simple enough.  All checking f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, valid targets, proper mana reserves, etc. is all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code with a bit of definition for the code to operate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fragment in the template sections can use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ster, target, or environment that it chooses to modify the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or effect done to the target.  Some spells do more damag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er is a magic user.  Others might outright kill lower level targe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lightly wound more experienced ones.  The effect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ion spells require more in their fragment than the simpl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  They create affection structures that are then given to the targ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for their specified duration if the spell succeeds.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on can be given by a single spell, as shown below in "bles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PELL_B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[0].location = APPLY_HITR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[0].modifier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[0].duration = 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[1].location = APPLY_SAVING_SP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[1].modifier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[1].duration = 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m_duration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_vict = "You feel righteou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modifier listed in structs.h in the APPLY_xxx sec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ocation field.  The modifier's effect will depend on the af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sed. Up to MAX_SPELL_AFFECTS values can be assigned to.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above example, a '.bitvector' value may be assigned t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should tag the player with an AFF_ flag. If multiple cas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pell should be cumulative in duration, the 'accum_duration'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RUE.  Likewise, if the modifier is cumulative, the 'accum_eff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hould be set to TRUE. A string assigned to 'to_room'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ct() for the occupants of the same room as the caster. A 'to_vi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given to act() with the target of the spell as the recip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spells simply call another spell on everyone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.  If you want a 'group fly' spell, then you make a 'fly' spell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, you make the 'group fly' definition and then fill in som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the perform_mag_groups() function.  What you write there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your spell is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summoning spells (not 'summon' itself)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ration of mobiles.  They require: 'fmsg', a failure message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; 'mob_num', the virtual mobile number to summon; 'pfail',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failure; and 'handle_corpse', mostly for the "animate dead" spel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move the items from the corpse being animated to the mob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ed.  These spells lend themselves to more customization tha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ling spells in mag_points() can restore either health 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by default. Just assign the amount of health healed to a 'heal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the amount of movement points restored to a 'move' vari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target a message with send_to_char().  The general code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character's attributes, position, and make sure a dy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ored to normal functions if healed su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ffection spells revert the effects of other spell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indness", "silence", or "drunken stupor." There are only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ag_unaffects(): to_vict, to_room, and spell.  The importa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spell', which determines which spell effect this unaffection sp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  The 'to_vict' and 'to_room' messages are optional but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 and room, respectively, if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alteration spells deal with magical modifications to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oisoning, cursing, enchanting, or making them invisib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are all unique by nature so only 'to_char' and 'to_room'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, as messages to the character and room, respectively. If 'to_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NULL, it is assumed the spell failed and a "no effect"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reation spell conjures an item out of nothingnes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xpected is 'z', which specifies the object virtual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reated.  Note that only a single object is created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chanism for making mult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function of note, mag_materials(), is not a spell typ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helper function which can be used to require up to 3 spell reag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spell to be cast.  The function will return TRUE if the 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objects, otherwise FALSE.  If the 'extract' variable is TRU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question will be consumed by the casting.  You can als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'verbose', but it more of a debugging/funny option than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. Manual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pell that doesn't fit one of the template molds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ual spell.  Adding a manual spell requires a function to b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 spells.c, with the ASPELL() macro.  After the requisit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macro is added to spells.h, add it to the manual spell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parser.c, call_magic(). (Search for "MANUAL_SPELL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pells are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ffective character level of the spell being cast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the level of the character because the spell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case by a wand, staff, or scroll instead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causing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rget of the spell, i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rget of the spell, i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manual spells can do anything.  Think of them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andard commands in power and scope.  A useful modific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'argument' support to spells so that "locate object" works properl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weather" spell could make it "better" or "wor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Add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s in CircleMUD are usually implemented as command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adding a skill are similar to those of adding a spell.  Firs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a clear idea of what your skill is going to do, who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give it to, and how it fits in with the rest of the game.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making too many skills that do basically the same thing -- having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kills isn't a meaningful feature if most of them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have a good idea of what you want to do, wh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, and why it's a good idea to do it, then start by adding a SKILL_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 spells.h and the corresponding skillo()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_assign_spells() in spell_parser.c.  The skillo() function takes,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, the SKILL_xxx #define and, as its second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, as a string.  This registers the skill as something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d.  As with spells, you have to register the skill's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dividual classes at the appropriate levels in the init_spell_leve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clas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r skill can be gained and practiced by player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evel and class, but it doesn't actually do anything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, like "bash" and "kick", are simply commands that perform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  The setup and everything else is the same as in Section 3.1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body needs to account for (1) whether the command's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skill and (2) whether they were successful in using the sk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1), CircleMUD uses the id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S_NPC(ch) || !GET_SKILL(ch, SKILL_xxx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_to_char(ch, "You have no idea how.\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if the skill is available.  The GET_SKILL macro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ciency (as a percentage) the given character has in the given sk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ficiency is 0%, the player does not have the skill (eit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lass doesn't have it or he's not learned it, yet).  This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over directly testing if the player is of the right class(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kill, since that would require you to change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several files to give skills to other classes (instead of ju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dd spell_level() calls in class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 you would do argument processing in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as well as any other checks that are necessary (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check if the room is peaceful, as done in do_bash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.offensive.c).  Last, you want to check for the success or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by rolling a percentage to compare against the user's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ility of success).  This is typically don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umber(1, 101) &gt; GET_SKILL(ch, SKILL_xxx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ailur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u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'd replace the comments with the relevant failure or su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kills that do damage, like "bash" and "kick", the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failure are typically not encoded in the skill itsel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as damage messages in lib/misc/messages, which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kil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ath messg to skill 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ath messg to skill 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ath messg to oth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iss messg to skill 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iss messg to skill 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iss messg to oth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it messg to skill 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it messg to skill 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it messg to oth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ttempt to hit immortal messg to skill 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ttempt to hit immortal messg to skill 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ttempt to hit immortal messg to oth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 number is the #define as appears in spells.h and the 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messages that will be passed to act().  This is similar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s to lib/misc/socials.  The format is discussed in more detai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t the beginning of lib/misc/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essages are then displayed by calling damage(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rguments, as discussed in Section 2.4.9, Violenc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 argument set to the SKILL_xxx #defin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e above and Section 3.1, Add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... skill checks, argument process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... vict is set to skill's vic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umber(1, 101) &gt; GET_SKILL(ch, SKILL_FO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ailure means 0 damage is don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(ch, vict, 0, SKILL_F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uccess means we do some damag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(ch, vict, 10, SKILL_F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even when the skill succeeds and, thus, our call to d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the victim of the skill is made, we're not guaranteed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  The hit may miss, in which case damage() returns 0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t may kill the victim, in which case damage() returns -1.  If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modifying vict in our skill's function after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(), it's important to take these return values into consid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o_bash() in act.offensiv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Add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es are one of the implementors' most important decis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will constantly deal with them, their advantange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 A good class should be balanced so that it has its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s and flaws, never making other classes pointles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changes to be done for classes will be found in the class.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pecial quirks for classes implemented in the other file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defining characteristics are all there.  The class needs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, menu entry, unique class number, skill list, guil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rows, combat hit probabilities, an ability priorit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/mana/move advancement per level, basic starting kit, opposing item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, skills, experience charts, and level titles.  It's an exhaustiv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ctual addition of a class isn't nearly as complicated as it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hange for a class required external of class.c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s.h. There, search for CLASS_UNDEFINED and add a new CLASS_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your class name with the next available number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 the value of NUM_CLASSES, just below,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earch structs.h for "Extra object flags" so you can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EM_ANTI_xxx" flag for your new class. As before, use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sequence for ITEM_xxx flags. Note that the limit is "(1 &lt;&lt; 31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 you'll need special changes (not covered here) to add mor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ITEM_xxx" extra flags have a corresponding text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c, so search it for "ITEM_x (extra bits)".  Add a string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 for the new ITEM_ANTI_xxx flag, in the appropriate order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\n" entry near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ops have a similar "don't trade" setup, so search shop.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DE_NOGOOD" to add a new TRADE_NOxxx item to the list for the cla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Below that (near "NOTRADE_GOOD"), a line will need to be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class so the 'no trade' status of a shop can be tested for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definitions in shop.h, the shop code in shop.c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take into account the new classes. In a manner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c, there's a table in shop.c with textual names for the TRADE_NO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Add the new class names to the "trade_letters[]" array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s the TRADE_NOxxx bits were added to shop.h.  Also in shop.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k_char() function will need modified to add "IS_xyz(...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ADE_xyz(...)" conditions, to make the above change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ly for changes beyond class.c, search utils.h for "IS_WARRIO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imilar definition below it for the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changes to class.c will be straight-forward if go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lasses, so only a few items of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letters used in parse_class() must be uniqu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 to the highlighted characters in the 'class_menu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Lower saving throw values ar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Lower 'thaco' values ar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Add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eople feel the standard 34 levels aren't enough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ore.  Others feel 34 is too many and want to reduce it.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number of levels in the MUD is fairly painles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ree important things to remember: adjusting the secondary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your new levels, making over 127 levels requires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and to readjust the mobiles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ary functions that rely on levels direct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_throws, thaco, backstab_mult, level_exp, title_ma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_female.  These must be changed to correctly cover the entir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evels for the MUD.  If not, the missing levels will have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may act in unexpected ways.  Fortunately, you'll rece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the logs if such an even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number of mortals levels is always one less than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 level, changing LVL_IMMORT in structs.h to a new value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change.  Make sure you change the functions described abo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 The other immortals levels should be 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making more than 127 total levels on the MUD,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s.h surgery is required.  The default range on the 'level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28 to 127.  CircleMUD doesn't actually use negative levels so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'ubyte level' will allow 255 levels.  Note that this setting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so test your new level settings to make sure they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 If you need more than 255 levels, you'll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yte' to something larger, like ush_int (65,535) or unsigned int (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).  Changing the variable type beyond byte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of your player files and require changes elsewhere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evels are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've changed the number of levels on your MU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or character you may have already created will now have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be an implementor.  If you've decreased the levels then a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level XX' command should work to drop yourself to the proper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're considered above the new implementor level still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number of levels will find their implementor is now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mortal.  In that case, you can either erase the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yourself or make a command to make yourself the proper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MD(do_fixmy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GET_IDNUM(ch)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T_LEVEL(ch) = LVL_IMP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remember to change all the mobiles too so they hav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.  If you added levels, it'll make the mobiles weaker unless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ducing the levels, then you'll end up with error messages in th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ose mobiles try to use saving throws or other level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Add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 CircleMUD is handled on a varying scale of col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an choose to display.  The possible levels are off, spa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, and complete.  If a player has color off, no color must be 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nd color to the players, use the CC* family of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NRM: Normal text color, as defined by play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RED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GRN: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YEL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BLU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MAG: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CYN: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WHT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ro takes a pointer to the character and the level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iven should be displayed.  If the player uses a lower level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given to the macro in the code, the color code will reduce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o it does not appear. See 'color.pdf' for more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suppose you wish to add high-intensity colors, blink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 for your text.  The place to look for the existing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screen.h, but you'll just see codes like "\x1B[31m" there.  S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\x1B[31m"? It's an ANSI color code understood by variou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s to display color.  There are predefined colors for each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ormat to use so you can't just make up codes and expec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compare the low-intensity colo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intensity, an additional color must be known to complete th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BBLK  "\x1B[30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background color is assumed black by CircleMU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lor definition isn't in screen.h. Now a comparison of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with their bright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KRED  "\x1B[31m"</w:t>
        <w:tab/>
        <w:t>(D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BRED  "\x1B[0;1;31m"</w:t>
        <w:tab/>
        <w:t>(B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KGRN  "\x1B[32m"</w:t>
        <w:tab/>
        <w:t>(D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BGRN  "\x1B[0;1;32m"</w:t>
        <w:tab/>
        <w:t>(B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bright colors, you can extend this pattern to ge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#define is in screen.h, it needs to be usable via the 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vention to respect the color level of the players, so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lor code add a CC* for i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CCBRED(ch,lvl)  (clr((ch),(lvl))?BRED:KNU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CCBGRN(ch,lvl)  (clr((ch),(lvl))?BGRN:KN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number of colors, making a new CC* code for each one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.  You may want to add a new macro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CC(ch, color, lvl)</w:t>
        <w:tab/>
        <w:t>(clr((ch),(lvl))?(color):KN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CC(ch, KRED, C_NRM) instead of CCRED(ch, C_NRM)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you want to use this idiom is up to you.  It might come in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into blinking (use sparingly!) and background col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 are "\x1B[40m" (black), "\x1B[47m" (whit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 middle as per the 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riting Speci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procedures are the way to give life to your world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cedures you can, for instance, make Mobiles react t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fight intelligently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special procedures, your virtual world is not just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objects and rooms, reduced to a number of statistics. 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escriptions add atmosphere to the world, good use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dds flesh and life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special procedures are provided with stock CircleMUD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o create your own and get used to the mechanic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ese special procedures can be found in castl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_procs.c.  They range from very simple procedures, like puff (pul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cedure) or bank (command-driven special procedure), t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rocedures like the guild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hapter, false refers to the value 0 and true to any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Overview of Speci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procedures are nothing more than C func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mobiles, objects and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tandard version of CircleMUD, special procedur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ed at compile time and cannot be changed or reassign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Pulsed vs. Command-Driven Speci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procedures are called at three points in code: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(command-driven special procedures), the game heartbe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 code (pulsed special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information kept to know if the special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d or command-driven, other than the behavior of the speci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When creating a special procedure you must keep in mind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in each of the three places and must therefore be prepared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situa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next two sub-sections we will present both type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and in the third sub-section we'll explain how to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types of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 Pulsed Speci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ck, the function heartbeat goes through the list of 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st of objects, updating everyone of them. If a mobile or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procedure associated to it, that special procedure is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cmd and argument set to 0 and NULL respectively. 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e sent as an empty string (""), but this was changed in 3.0bpl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is a fight, the special procedure of a fighting mob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ce per round with the s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 Command Driven Speci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player issues a command, the command interpret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it in the Master Command Table. If it succeeds,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sociated in the table, it checks for special proced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oom the player is 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bjects in the player's equipment (does not enter the contain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bjects in the player's inventory (does not enter the contain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obiles in the ro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bjects in the room flo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pecial procedure to succeed and return true fin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special procedure returned true or no special proced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the command interpreter runs the procedur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omman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. Preparing for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make your special procedure react accordingly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 where the special procedure can be called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ose places. The way to do it is through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cmd is 0, the special procedure has been called as a pul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cedure, otherwise it's a command-driven speci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tect if the procedure was called through the violence c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ulsed special procedure and IS_FIGHTING(me) must be tru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has meaning for a mobile speci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Relating Special Procedures to Objects, Mobiles, and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al procedures are assigned to the prototypes of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biles, not to the instances themselves. There are func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the special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SSIGNMOB(&lt;vnum&gt;,&lt;special procedur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SSIGNOBJ(&lt;vnum&gt;,&lt;special procedur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SSIGNROOM(&lt;vnum&gt;,&lt;special procedur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k CircleMUD also provides a place where to put all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signments: the functions assign_mobiles, assign_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_rooms in spec_assig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The Special Procedure Fun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header of any special procedure is defined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(&lt;name&gt;) 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(&lt;name&gt;)(struct char_data *ch, void *me, int cmd, char *arg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ame&gt; is the name of the speci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s to the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: Character that issued the command to command interpr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ggered this speci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 : The mobile, object or room to which the special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 : The command that ch issued as recogniz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r, or zero if the special procedure is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pul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: The command that the played has introduc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an empty string if the special procedur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y the puls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The Special Procedur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turn value of a special procedure is looked at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preter and has meaning only for command-drive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Pulsed special procedures should always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and-driven special procedure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: The procedure did not process the command give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processed in the standard way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 : The procedure reacted to the command given and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interpreter should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