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pyright (C) 1995 by Jeremy Elson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l Rights Reserved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ircleMUD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MUD was crea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emy 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 Hopkins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timore, MD  21218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jelson@circlemud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MUD is licensed software.  This file contains the text of the Circle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 If you wish to use the CircleMUD system in any way, or us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ource code, you must read this license and are legally bound to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MUD is a derivative work based on the DikuMUD system written by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rik Staerfeldt, Katja Nyboe, Tom Madsen, Michael Seifert, and Seba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mer.  DikuMUD is also licensed software; you are legally bound to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riginal DikuMUD license as well as the CircleMUD licen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se Circle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CircleMUD code in any capacity implies that you have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, and agreed to abide by the terms and conditions set down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nd the DikuMUD license.  If you use CircleMUD without comply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, you are breaking 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ircleMUD legally is easy.  In short, the license requires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must not use CircleMUD to make money or be compensat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You must give the authors credit for their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You must comply with the DikuMU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-- those are the main conditions set down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past experience has shown that many people are not 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llow the spirit of the license, so the remainder of this docu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define those conditions in an attempt to prevent peop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ven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ndition says that you must not use CircleMUD to make mon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 or be otherwise compensated.  CircleMUD was developed in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ensated spare time and was given to you free of charge, and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it to make money.  CircleMUD must not in any w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your acceptance of fees, donations, or other compen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include, but are not limited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If you run CircleMUD, you must not require any type of fee or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xchange for being able to play CircleMUD.  You must not solic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 or accept any kind of donation from your players in exchan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d status in the game such as increased levels, character st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d, or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You must not solicit or accept money or other donations in exchan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CircleMUD.  You must not accept money or other don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layers for purposes such as hardware upgrades f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le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You must not sell CircleMUD.  You must not accept any type of f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ange for distributing or copying Circle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If you are a CircleMUD administrator, You must not accept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imbursement for money spent out of pocket for running CircleMU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quipment expenses or fees incurred from service provi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of the license states that you must give cred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s of CircleMUD.  A great deal of work went into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MUD, and it was given to you completely free of charge; claim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rote the MUD yourself is a slap in the face to everyone who wor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you a high quality product while asking for nothing but cred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work i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the following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e text in the 'credits' file distributed with CircleMU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rved.  You may add your own credits to the file, but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must not be removed, abridged, truncated, or chang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must be displayed when the 'credits' command is u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e "CIRCLEMUD" help entry must be maintained intact and unchang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in its entirety when the 'help circlemud' comman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e login sequence must contain the names of the DikuMUD and CircleM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ors.  The 'login sequence' is defined as the text seen by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time they connect to the MUD and when they start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is license must be distributed AS IS with all copies or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ircleMUD that you distribute, if any, including work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le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You must not remove, change, or modify any notices of copy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ing or authorship found in any CircleMUD source c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laims that any of the above requirements are inapplicable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D for reasons such as "our MUD is totally rewritten" or simila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ly invalid.  If you can write a MUD completely from scratc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encouraged to do so by all means, but use of any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leMUD or DikuMUD source code requires that their respectiv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followed, including the credit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t of the license simply states that you must comp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kuMUD license.  This is required because CircleMUD is a DikuMUD deriv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kuMUD license is inclu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to use, modify and redistribute all CircleMU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as long as such use does not violate any of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own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Jeremy E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below this line is the original, unmodified DikuMU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mply with the CircleMUD license above, as well as the Diku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pyright (C) 1990, 1991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l Rights Reserved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kuMud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 &amp; Concept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bastian 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ss. Maries Alle 15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8 Frb.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ail quinn@freja.diku.d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Sei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. Soeg. 37C, 1, do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0 Copenhage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ail seifert@freja.diku.d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s Henrik St{rfeld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s}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0 V{rl|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ail bombman@freja.diku.d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Mad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|de Mellemvej 94B,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 Copenhage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ail noop@freja.diku.d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ja Nybo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deg}rdsvej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0 Hellerup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62 82 8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ail katz@freja.diku.d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rules by which you can use, alter or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DikuMud. DikuMud has been created by the above five liste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spare time, at DIKU (Computer Science Instutute at Copenh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). You are legally bound to follow the rules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 DikuMud is NOT Public Domain, shareware, careware or the lik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under no circumstances make profit on *ANY* part of DikuMu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possible way. You may under no circumstances charge mon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ng any part of dikumud - this includes the usual $5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"sending the disk" or "just for the disk"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breaking these rules you violate the agreement between u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ersity, and hence will be 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remove any copyright notices from any of the docu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s given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cense must *always* be included "as is" if you copy or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y any part of DikuMud (which is to be done as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ublish *any* part of dikumud, we as creators mus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icle, and the article must be clearly copyrighted subjec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. Before publishing you must first send us a messag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il-mail or e-mail, and inform us what, where and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ing (remember to include your address, name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setup a version of DikuMud on any computer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send us a message , by snail-mail or e-mail, and inform u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when you are running the game. (remember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address, name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running version of DikuMud must include our names in th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. Furthermore the "credits" command shall always co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name, addresses, and a notice which states we have created Diku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allowed to alter DikuMud, source and documentation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 not violate any of the above stated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kuMud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you will enjoy DikuMud, and encourage you to send us any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ugs (when you find 'it'). Remember that we are all using our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write and improve DikuMud, bugs, etc. - and changes will tak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We have so far put extremely many programming hours into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ny major improvements on DikuMud we would be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from you. As you will naturally honor the above rules,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pdates and improvements made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