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od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ircleMUD Coding Manual by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to writing C code for use with CircleMU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only used functions, tips on how to add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other commonly asked coding questions.  Good familiarity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NIX is assumed, although  system-level UNIX C programming sk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-building not covered (see build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ulsed vs. Command-Driv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kuMUD was first released in 1990, the authors were r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getting their product released than with littl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Between writing 25,000 lines of C code and buil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world, complete with objects, rooms, and monsters, it'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ing the code portable or clean was not at the top of the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 Most DikuMUD distributions were not portable and h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and even syntax errors which prevented the code from comp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a potential MUD implementor wanted to run a Diku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 was necessary, because the MUD simply wouldn'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 the situation is much different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code bases such as Merc and Circle, any Average Jo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" and inflict yet another MUD on the world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ly unique MUDs as a fraction of the total is dropping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ding experience is no longer a prerequisite to being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up on the 'Net.  Some people may tell you that you don't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order to run a MUD -- don't believe them.  Those people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MUD to succeed and flourish, you'll hav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C.  Otherwise, your MUD will be exactly like every other MU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re not the only person who knows how to type "make"!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originality of your areas is also very important, it'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orms the areas from lifeless text files into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.   If you don't know how to code, you won't be ab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spond to requests of your players, add new world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, or even fix the simplest of bugs. 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code is certainly a recipe for disaster.  If you'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er and have some terrific ideas about how a MUD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code, you should either learn or find a good cod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.  Don't assume that you can get away with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 -- you can't.  Not for very lo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on't teach you how to program in C; you'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your own.  Instead, it will try to familiarize you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's code is structured so that you can put your C skills to goo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best programmers, it takes a while to "get into"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fortable enough with the way it works to start modif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y reading this manual, your breaking-in period for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consists of close to 30,000 lines of moderately dense C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familiarity to come overnight.  The best way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Get your hands dirty!  Don't be afraid to tinker with thing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y modifying existing functions.  Then, work your way up to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copying old ones.  Eventually you'll be able to writ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s, and even tear some of Circle's native functions o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completely new ways of implementing them!  But you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efore you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all, try to remember that coding for a MUD should be f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easy to lose site of the ultimate goal of persona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Ds are supposed to provide, particularly when they start to get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weight of their own politics or the egos of their administ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oding, but find yourself spending more time on politic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code, don't be afraid to restructure your MUD or even rem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 to a lower wizard position which requires les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ften ask me why I do so much work on CircleMUD.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I spend so much time writing code *only* for the purpose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use it, since I don't actually run a MUD myself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, the answer to that question should be cle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onsiderable time coding for on-line MUDs in the past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asn't fun any more.  I eventually found myself do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olitically and doing virtually no coding at all.  Eventually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will to write code completely.  By quitting from my variou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every MUD I was of which I was a member, and concentra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ircle releases, I have the luxury of enjoying MUD coding in its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ll code, no politics.  Well, almost none, anyway -- my past sti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me now and th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thought: nothing will turn potential players away from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ging in and finding that it's exactly like hal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s out there.  Strive to show the world something new and uniqu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sou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down to the details of learning how to writ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examine generally what a MUD is and what it does,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ype of program you'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, "An Internet Server Tutorial", describes ho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uch as CircleMUD work.  It contains interesting backgrou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deeper understanding of how the MUD actu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the computer on which it runs, but little practic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So, if you're reading this document purely to learn how to wr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skip to the seco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"server" is a program which provides som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(called "clients").  There are many different type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FTP servers allow you to transfer files betwe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r own.  Telnet servers allow you to connec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ews servers allow you to read USENET news.  Similarly,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er which allows you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UDs such as CircleMUD differ from most Internet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ways.  When ten different people connect to Circle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interact with one another.  CircleMUD -- a single program -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many users at the same time.  On the other han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s such as FTP servers are written to only be aware of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 time.  If more than one user wants to use a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operating system runs two copies of the server: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ach user.  Each individual copy of the FTP server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ingle user it has been assigned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of making one copy of the program per user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an FTP server because all the users of an FTP server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.  However, this approach does not work w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Ds, because it makes the task of allowing users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ost simple Internet servers do not actuall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de -- the Internet superserver (inetd) contains most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twork magic, allowing the individual servers such a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be network-unaware for the most part, simpl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ing to standard output as if a user at a normal term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The Internet superserver is responsib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standard output so that they are actually network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tex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 up, a MUD such as CircleMUD does not have the luxur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multiple users by allowing the operating system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MUD.  The MUD itself must be capable of handling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so doesn't have the luxury of allowing a pre-writte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td to set up its network connections.  The MUD itself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keeping track of all of its own network conne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litting its time evenly among all of its players.  The MUD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player to type something -- if it stops and wai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 MUD will appear to have frozen from the point of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make this idea more concrete with an example.  Imag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ming assignment in a C class is to write a simple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wo numbers from a user as input, multiplies them toge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 on the screen as output.  Your program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it would prompt the user for the two numbers, then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types the numb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magine that your project is to write a program that lets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connect to your calculator and multiply thei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get for a moment the problem of how to write the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eople to connect to your program remotely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here: your original strategy of stopping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ype input won't work any more.  With one user, tha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ill happen with 10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r program stops and waits for the first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Now, what happens if the second user types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?  The program will not respond to the second user becau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first user.  Your simple calc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much more complex -- now, it must constantly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king the operating system if any one of them have typ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stopping to wait for a single user.  When input comes 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, your program must immediately process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that you've written a program which does the cycl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scribed in the previous paragraph.  Now, imagin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lls you that User 4 has just typed the number 12. 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problem: what does that 12 mean?  Is 12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for your calculator?  Should you immediately multiply the 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umber, or store it and wait for another number to multiply by 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ple calculator has become more complicated again! 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ycling through all users to check if any have typed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e STATE each user is in.  In other words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a state called "Waiting for First Number."  If a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she's in the "Waiting for First Number" state, you'd st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mewhere and move her into the "Waiting for Second Number"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ypes a number while in the "Waiting for Second Number" stat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rst number from memory, multiply it by the number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sult.  Of course, each user can be in a different st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lobal state shar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might be able to see how this calculator exampl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MUD.  Let's say that the MUD receives the string, "Sleep" from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Circle do with this string?  Maybe the user is trying to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r name which happens to be "Sleep".  Maybe the user is typ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Maybe the user is already logged in, and is trying to go to slee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our calculator, the MUD knows how to interpret data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by examining the users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a list of all possible players' states in structs.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 with "CON_").  All users are put into the CON_GET_NAM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onnect to the MUD.  CON_GET_NAME simply means that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type her name, at the "By what name do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?" prompt.  The normal state that most players are in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_PLAYING state, which indicates that they have already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go back to our previous example and trac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type "Sleep".  First, you type "Sleep."  The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tring "Sleep" over the Internet to the computer on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Within one tenth of a second, Circle checks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any of its users have typed anything.  When Circl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asks the operating system, "Has this user typed anything?"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Sleep", the operating system will respond, "Yes!".  The MU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perating system to deliver the message and will read you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.  (All the magic of talking to the operating system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or not you've typed anything happens in comm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now that the MUD now knows that you've typed "Sleep"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of several function in interpreter.c should get control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what state you're in.  If you're in the normal PLAY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ass control to a function called command_interpre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Sleep" as a normal command and put you to sleep.  If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, control goes to a function called nanny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ockets in any state other than PLAYING.  nanny checks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nd acts accordingly.  For example, if you're in the GET_NAM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activates the code to check whether or not "Sleep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yer (in which case it puts you into the state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or a new player (in which case it'll ask you the question, "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right, Sleep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at's how CircleMUD interacts with the Inter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all the details, don't worry --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ngs on this level to be a successful MUD cod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owever, there are some excellent references you can r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rnetworking with TCP/IP" by Douglas Comer.  The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ternet protocols; comes in three volumes.  Volume 1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escription of how Internet protocols, error handling,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ice works.  Volume 3 describes specifics of writing Inter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(Volume 2 describes how Internet protocols are implement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not as apropos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 Programming in the UNIX Environment" by Richard Stev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NIX reference for the serious system programmer.  Describes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-- worth its weight in gold for anyone trying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pplications.  Sections on signal semantics and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ropos to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X Network Programming" by Richard Stevens.  Similar to Volum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's series, but goes into more detail in several areas, and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Pulsed vs. Command-Driv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Special Procedure Return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