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there.  This is a public release of my first area, "Rome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e:  approx 70 rooms, 35 mobs, 30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's a good area for mid-upper levels with some excellent st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bj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e should attach in the great eastern desert at room 5027, going w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120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release Rome to the general public and you may use or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s you see fit. All I ask is that object number 12050 is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nd zone files.  I wish you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ivel of J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ES FOR 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and zone files should go in with no problems, for a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kumud. 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Jedi uses an "asciiflag" system, where the bitvectors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etters in the mob and object files.  (Instead of 3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ed as "AB".  This makes it easier to add/subtract/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on objects and mobs.  Especially when you get into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.  You have two choices here:  I've included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ad" these flags and turn them into bitvector numbers at boo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you can go through and change all of the flags back to bit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Jedi uses a lot of "special" flags, such as "LIMITED", "NO&lt;class&gt;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code does not support these, they will have to be removed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included some documentation of each letter-flag correspond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object files use a 5th value on the values[] array.  This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inimum level a character must be to use/wield/wear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will have to be removed if your code does not suppor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Jedi uses an extended, alphabetical spell set.  The spell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s and potions do not match standard diku.  Thus, the bel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ll reference numbers for the scrolls/potions/wands/staff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on Jedi.  You will have to convert those objects to the equiv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that your MUD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AERIAL_SERVANT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AID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ANIMATE_DEAD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SPELL_ARMOR               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BANISHMENT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BLESS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BLINDNESS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SPELL_BURNING_HANDS        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CALL_LIGHTNING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CALM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CAUSE_CRITIC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CAUSE_LIGHT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CAUSE_SERIOUS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CHARM_PERSON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CHILL_TOUCH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CLONE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COLOUR_SPRAY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CONJURE_ELEMENTAL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CONTROL_WEATHER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CREATE_FOOD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CREATE_WATER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CURE_BLIND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CURE_CRITIC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CURE_LIGHT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CURE_SERIOUS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CURSE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DEATHS_DOOR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DETECT_ALIGNMENT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DETECT_INVISIBLE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DETECT_MAGIC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DETECT_POISON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DISINTEGRATE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DISPEL_EVIL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DISPEL_GOOD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EARTHQUAKE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ENCHANT_ARMOR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ENCHANT_WEAPON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ENERGY_DRAIN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FEAR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FINDFAMILIAR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FIREBALL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FIREBLAST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FLAMESTRIKE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GATE_I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GATE_II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GROUP_HEAL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GROUP_INFRAVISION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GROUP_INVISIBLE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HARM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HASTE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HEAL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HOLD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ICE_STORM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INFRAVISION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INVISIBLE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LIGHTNING_BOLT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LOCATE_OBJECT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MAGIC_MISSILE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MAGICAL_VESTMENT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METEORSWARM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MONSUM_I     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MONSUM_II  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MONSUM_III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PETRIFICATION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POISON 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POLYMORPH_I   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POLYMORPH_II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POLYMORPH_III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POLYMORPH_OTHER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PROTECT_FROM_EVIL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PROTECT_FROM_GOOD 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REANIMATE    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REGENERATE     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REJUVENATE         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REMOVE_CURSE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REMOVE_PARALYSIS  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REMOVE_POISON     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RESTORE            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RESURRECT     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SANCTUARY 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SENSE_LIFE     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SHOCKING_GRASP    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SLAY                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SLEEP             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SPIRITUAL_HAMMER  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STONE_SKIN         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STRENGTH           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SUMMON             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TELEPORT            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INFORMATION    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WATERBREATHING      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SPELL_WATERWALK              92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WEB                 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WORD_OF_DEATH     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PELL_WORD_OF_RECALL        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ascii-&gt;flag con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_SPEC              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_SENTINEL           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_SCAVENGER          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_NICE_THIEF          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_AGGRESSIVE          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_STAY_ZONE           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_WIMPY               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_NOSUMMON            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_MULTHIT0            J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_MULTHIT1            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_MEMORY              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_NOPURGE             O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_INVISIBLE          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_DETECT_INVISIBLE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_SANCTUARY           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_INFRAVISION         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_SNEAK              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_HIDE                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_TAKE            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_WEAR_FINGER       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_WEAR_NECK         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_WEAR_BODY         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_WEAR_HEAD        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_WEAR_LEGS         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_WEAR_FEET          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_WEAR_HANDS         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_WEAR_ARMS       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_WEAR_SHIELD        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_WEAR_ABOUT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_WEAR_WAISTE        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_WEAR_WRIST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_WIELD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_HOLD               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_GLOW             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_HUM               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_EVIL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_INVISIBLE          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_MAGIC              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_NODROP 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_BLESS              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_ANTI_GOOD          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_ANTI_EVIL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_ANTI_NEUTRAL       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_NEUTRAL           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_GOOD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_NO_MORTAL          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_NO_MAGE           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_NO_CLERIC          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_NO_THIEF          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_NO_WARRIOR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_NO_PALADIN         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_NO_APALADIN       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_NO_NINJA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_NO_JEDI            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_NO_SOHEI         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_LIMITED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_NOPURGE            Z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_NORENT          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_NODONATE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convert an asciiflag to a bitvecto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TSHIFT(c) (c - 'A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LAG(cr)  (BITSHIFT(cr) &lt;= 25 ?  (1 &lt;&lt; BITSHIFT(cr)) 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(BITSHIFT(cr)-6) &lt; 31 ? (1 &lt;&lt; (BITSHIFT(cr)-6)):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lag_convert(char *argument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flagval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buf[5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py(buf, argu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 = 0; i &lt; strlen(argument)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buf[i] != '0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val += FLAG(buf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(flag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flag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the special assignment routines for the mo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ROME SPECIAL PROCEDUR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b 12030 = mob_de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b 12031 = mob_de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b 12038 = mob_de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b 12033 = mob_de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b 12020 = mob_magic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b 12025 = mob_magic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b 12034 = mob_magic_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"mob_defender" code.  (VERY nasty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TK_AREA        1 &lt;&lt; 0     /* Throw "area attack spells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TK_TANK        1 &lt;&lt; 1     /* Target the tank for special treat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TK_MAGE        1 &lt;&lt; 2     /* Target the mage for special treat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TK_CLER        1 &lt;&lt; 3     /* Target the cleric for special treat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TK_HEAL        1 &lt;&lt; 4     /* Mob heals self during comb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TK_PETS        1 &lt;&lt; 5     /* Instantly kills any "pets" of pc'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TK_DEF_ONLY    1 &lt;&lt; 6     /* Only use the ATK_TANK, ATK_C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ATK_MAGE portions of the rout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defending a specific objec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TK_WEAK        1 &lt;&lt; 7     /* Polish off the weakl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TK_ARMIES      1 &lt;&lt; 8     /* Banzai any "armies" that are gathe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TK_NOFLEE      1 &lt;&lt; 9     /* Prevent fleeing -- VERY nasty o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TK_THROW_ROOM  1 &lt;&lt; 10    /* Throw players out of room for damag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OB_NUM         0     /* Do not change the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TK_TYPE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EF_ITEM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XIT_BVECT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XIT_ROOM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MD_FLEE   151     /* Change this to whatever command numb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MD_RETREAT 282       and retreat commands ar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UM_MOBS    4   /* Number of mobs that are in the definition arra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int def_data[NUM_MOBS][5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12038, ATK_THROW_ROOM | ATK_TANK | ATK_DEF_ONLY | ATK_HE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K_MAGE | ATK_CLER | ATK_WEAK | ATK_ARMIES | ATK_AREA | ATK_P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32, 0, -1},   /* Jupit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12031, ATK_THROW_ROOM | ATK_TANK | ATK_AREA | ATK_PETS | ATK_ARMI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K_HEAL | ATK_NOFLEE, -1, DIR_UP,  12052},  /* Venu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12032, ATK_AREA | ATK_ARMIES | ATK_THROW_ROOM | ATK_PETS | ATK_HE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K_NOFLEE, -1, DIR_UP, 12056},  /* Ma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12033, ATK_AREA | ATK_PETS | ATK_THROW_ROOM | ATK_NOFLEE, -1, DIR_UP, 12059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Mercu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above array makes the procedure generalized enough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ed to as many other mobs on your MUD as you wish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ach entr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&lt;mob vnum&gt;, &lt;behavior flags&gt;, &lt;object to be defended, -1 if non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irection to block&gt;, &lt;blocking room mob is in, -1 if non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ob_defender (struct char_data *ch, int cmd, char *argument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Written by Onivel of Jedi, 4-93.  I make no claims that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st or best way of doing things.  I do claim that it 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es what we want it to do on Jedi.  -- If you like it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it.  If not *shrug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struct char_data *mob_pro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struct obj_data *obj_pro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char_data *tch, *victim1=0, *victim2=0, *victim3=0, *k, *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obj_data *dummy, *next_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follow_type *f, *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mob_found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npc_found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nasty_things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throw_wal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buf[MAX_STRING_LENGTH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buf2[MAX_STRING_LENGTH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 ii, bits, armies = 0, x = 0, exits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 with blocking the exits first.  -- The old "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hrough me first!" ment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(cmd &lt;= 10 &amp;&amp; cmd &gt; 0) || cmd == CMD_FLEE || cmd == CMD_RETREA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i = 0;i&lt;NUM_MOBS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real_room(def_data[i][EXIT_ROOM]) == ch-&gt;in_room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b_found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mob_found)   /* No blocking function for this roo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ntf(buf,"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b_proto[real_mobile(def_data[i][MOB_NUM])].player.short_desc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((cmd == CMD_FLEE || cmd == CMD_RETREAT) &amp;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_SET(def_data[i][ATK_TYPE], ATK_NOFLEE))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buf2,"%s prevents you from %sing!\n\r", buf, cmd == CMD_FLE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flee" : "retrea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_to_char(buf2,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rintf(buf2,"%s prevents %s from %sing!\n\r",buf,GET_NAME(ch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 == CMD_FLEE ? "flee" : "retrea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_to_room_except(buf2,ch-&gt;in_room,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S_SET(def_data[i][EXIT_BVECT], 1&lt;&lt;cmd-1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ntf(buf,"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b_proto[real_mobile(def_data[i][MOB_NUM])].player.short_desc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ntf(buf2,"%s tells you, 'You have to go through me first.'\n\r",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_to_char(buf2,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ntf(buf2,"%s blocks %s's way!\n\r",buf,GET_NAME(ch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_to_room_except(buf2,ch-&gt;in_room,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we are dealing with a "heartbeat mob c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cmd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 = 0; i &lt; NUM_MOBS &amp;&amp; real_mobile(def_data[i][MOB_NUM]) != ch-&gt;nr; i++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i &gt; NUM_MOB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log("MOB_OUT_OF_RANGE", OFF, 32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an "army" in the room, berzerk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ch-&gt;specials.fighting &amp;&amp; GET_POS(ch) &gt; POSITION_SLEEPING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_SET(def_data[i][ATK_TYPE], ATK_ARMIES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ie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tch = world[ch-&gt;in_room].people; tch; tch = tch-&gt;next_in_r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GET_LEVEL(tch) &lt; LVL_IMM &amp;&amp; !IS_NPC(tch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mies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number(0,3) &amp;&amp; (armies &gt; (GET_LEVEL(ch)&gt;&gt;2)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("$n yells, 'ATTACK!!!!!!'",FALSE,ch,0,0,TO_RO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tch=character_list; tch; tch=k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= tch-&gt;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(((!IS_NPC(tch) &amp;&amp; GET_LEVEL(tch) &lt; LVL_IMM) |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S_NPC(tch) &amp;&amp; ch != tch)) &amp;&amp; tch-&gt;in_room == ch-&gt;in_room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(ch, tch, TYPE_UNDEFIN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ACT_CHK(ch,F_MOB,ACT_MULTHIT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t(ch, tch, TYPE_UNDEFIN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 with the p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IS_SET(def_data[i][ATK_TYPE], ATK_PETS) &amp;&amp; !IS_AFFECTED(ch, AFF_CHARM)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tch = world[ch-&gt;in_room].people; tch; tch = 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= tch-&gt;next_in_ro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tch &amp;&amp; IS_NPC(tch) &amp;&amp; tch != ch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("$n screams in pain as $N's glare kills it!",1,tch,0,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_RO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th_cry(t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_char(t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pc_found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npc_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out if the mob is fighting and WHO he is fighting, along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.  (If he ha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ch-&gt;specials.fighting || GET_POS(ch) != POSITION_FIGH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h = ch-&gt;specials.fight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tch-&gt;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= tch-&gt;ma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= t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 with class specific actions.  This should "short-circut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K_DEF_ONLY is set and the mob doesn't hav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to "defend" in it's inventory or equip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m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def_data[i][DEF_ITEM] != NOWHER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dummy = ch-&gt;carrying; dummy; dummy = next_obj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_obj = dummy-&gt;next_cont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obj_index[dummy-&gt;item_number].virtual == def_data[i][DEF_ITEM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(!bi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(ii=0; ii &lt; MAX_WEAR; ii++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(ch-&gt;equipment[ii] &amp;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_index[ch-&gt;equipment[ii]-&gt;item_number].virtual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_data[i][DEF_ITEM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s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m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(IS_SET(def_data[i][ATK_TYPE], ATK_DEF_ONLY) &amp;&amp; bits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IS_SET(def_data[i][ATK_TYPE], ATK_DEF_ONLY)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se the possible vict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f=k-&gt;followers; f; f=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= f-&gt;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-&gt;follower &amp;&amp; GET_CLASS(f-&gt;follower) == CLASS_MAGIC_USER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-&gt;follower-&gt;specials.fightin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ctim1 = f-&gt;foll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if (f-&gt;follower &amp;&amp; GET_CLASS(f-&gt;follower) == CLASS_CLERIC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-&gt;follower-&gt;specials.fightin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ctim2 = f-&gt;foll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if (f-&gt;follower &amp;&amp; GET_HIT(f-&gt;follower) &lt; 50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-&gt;follower-&gt;specials.fightin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ctim3 = f-&gt;foll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m the 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S_SET(def_data[i][ATK_TYPE], ATK_MAGE) &amp;&amp; !number(0,2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ctim1 &amp;&amp; victim1-&gt;specials.fighting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("$n utters the words 'ezis rof no eno siht yrt'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,ch,0,0,TO_RO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st_gen_offensive_spells(GET_LEVEL(ch), ch, "", SPELL_TYPE_SP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ctim1, 0,SPELL_WORD_OF_DE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ET_POS(victim1) &gt; POSITION_DEAD &amp;&amp; !number(0,1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(ch, victim1, GET_LEVEL(ch), SKILL_PUMM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GET_POS(victim1) &gt; POSITION_RESTIN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_POS(victim1) = POSITION_RE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_STATE(victim1, 2*PULSE_VIOLEN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sty_things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bber the Cl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S_SET(def_data[i][ATK_TYPE], ATK_CLER) &amp;&amp; victim2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number(0,2) &amp;&amp; victim2-&gt;specials.fighting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ch != victim2-&gt;specials.fightin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intf(buf,"MALFUNCTION, Acid breath, victim: %s,  attaker: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_NAME(victim2), GET_NAME(victim2-&gt;specials.fightin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(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("$n utters the words 'Diplorioulus Desoto'.",1,ch,0,0,TO_RO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st_npc_breath_spells(GET_LEVEL(ch), ch, "", SPELL_TYPE_SPELL, victim2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,SPELL_ACID_BRE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sty_things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ET_POS(victim2) &gt; POSITION_DEAD &amp;&amp; !number(0,1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(ch, victim2, GET_LEVEL(ch), SKILL_BA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GET_POS(victim2) &gt; POSITION_SITTIN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_POS(victim2) = POSITION_SIT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_STATE(victim2, 2*PULSE_VIOLEN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ck the Wea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IS_SET(def_data[i][ATK_TYPE], ATK_WEAK) &amp;&amp; !number(0,2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ctim3 &amp;&amp; victim3-&gt;specials.fightin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("$n utters the words 'Jicondulus Kodalar'.",1,ch,0,0,TO_RO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t_gen_offensive_spells(GET_LEVEL(ch), ch, "", SPELL_TYPE_SPELL, victim3, </w:t>
        <w:tab/>
        <w:tab/>
        <w:t>0,SPELL_HA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sty_things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sh the tank... heh heh h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S_SET(def_data[i][ATK_TYPE], ATK_TANK) &amp;&amp; !number(0,2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h-&gt;specials.fightin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tch-&gt;affecte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(tch-&gt;aff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_remove(tch, tch-&gt;affect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buf,"%s causually points in your direction and you feel 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 throbbing\n\rpain!\n\r",ch-&gt;player.short_desc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_to_char(buf,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buf,"%s casually points towards %s's and there is a huge\n\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flash of light!\n\r",ch-&gt;player.short_descr, GET_NAME(tch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_to_room_except(buf,ch-&gt;in_room, t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(ch, tch, GET_LEVEL(ch), SKILL_BA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t_gen_offensive_spells(GET_LEVEL(ch), ch, "", SPELL_TYPE_SPELL, tch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LL_DISINTEGR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ET_POS(tch) &gt; POSITION_SITTIN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_POS(tch) = POSITION_STUN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_STATE(tch, 2*PULSE_VIOLEN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sty_things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is only done if the mob has the object to be defended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K_DEF_ONLY bit is NOT set.  The area attack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IS_SET(def_data[i][ATK_TYPE], ATK_AREA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number(0,3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(number(0,3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0: act("$n utters the word 'THOR!'.",1,ch,0,0,TO_RO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st_gen_area_off_spells(GET_LEVEL(ch), ch, "", SPELL_TYPE_SP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, 0,SPELL_FIREBLA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1: act("$n utters the word 'FACQULAR!'.",1,ch,0,0,TO_RO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t_gen_area_off_spells(GET_LEVEL(ch),ch,"",SPELL_TYPE_SPELL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,SPELL_ICE_STO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2: act("$n utters the word 'YALAMANCHILI!'.",1,ch,0,0,TO_RO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t_gen_area_off_spells(GET_LEVEL(ch),ch,"",SPELL_TYPE_SPELL,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,SPELL_METEORSWA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3: act("$n utters something unintelligible.",1,ch,0,0,TO_RO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t_gen_area_off_spells(GET_LEVEL(ch),ch,"",SPELL_TYPE_SPELL,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,SPELL_EARTHQUAK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: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sty_things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w a character from the room or up against a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(IS_SET(def_data[i][ATK_TYPE], ATK_THROW_ROOM) &amp;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_POS(ch) == POSITION_FIGHTING &amp;&amp; ch-&gt;specials.fighting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tch = world[ch-&gt;in_room].people; tch; tch = k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 = tch-&gt;next_in_ro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!number(0,2) &amp;&amp; tch-&gt;specials.fighting == ch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armies = 0; armies &lt;=9; armie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world[ch-&gt;in_room].dir_option[cmd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s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!ex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s = number(0,ex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armies = 0; x!=exits &amp;&amp; armies &lt;=9; armie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world[ch-&gt;in_room].dir_option[armie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((ch &amp;&amp; ch-&gt;in_room != NOWHERE &amp;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_SET(world[ch-&gt;in_room].dir_option[x]-&gt;exit_info, EX_CLOSE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| (IS_SET(def_data[i][EXIT_BVECT], 1&lt;&lt;x ) &amp;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ld[ch-&gt;in_room].number == def_data[i][EXIT_ROOM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| (IS_SET(world[world[ch-&gt;in_room].dir_option[x]-&gt;to_room].room_flags, DEATH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w_wall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!throw_wa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_fighting(t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_from_room(t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_to_room(tch,world[ch-&gt;in_room].dir_option[x]-&gt;to_ro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tch == ch-&gt;specials.figh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p_fighting(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f(buf,"%s grabs you by the neck and throws you out of th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room!!\n\r\n\r", GET_NAME(ch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_to_char(buf,t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f(buf,"%s comes hurtling into the room!\n\r",GET_NAME(tch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_to_room_except(buf,tch-&gt;in_room,t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_look(tch,"\0",15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_POS(tch) = POSITION_SIT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_HIT(tch) -= number(GET_LEVEL(ch), 3*GET_LEVEL(ch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_HIT(tch) = MAX(0,GET_HIT(tch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IT_STATE(tch, 3*PULSE_VIOLENCE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f(buf,"%s gets a hold of %s's neck and visciously throws\n\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%s out of the room!!!\n\r", GET_NAME(ch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_NAME(tch), HMHR(tch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_to_room(buf,ch-&gt;in_ro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f(buf,"%s picks you up and bodyslams you to the ground!\n\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_NAME(ch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_to_char(buf,t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_POS(tch) = POSITION_STUN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_HIT(tch) -= number(GET_LEVEL(ch), 3*GET_LEVEL(ch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_HIT(tch) = MAX(0,GET_HIT(tch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_STATE(tch, 3*PULSE_VIOLEN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f(buf,"%s gets a hold of %s and bodyslam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%s to the ground!!!\n\r", GET_NAME(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_NAME(tch), HMHR(tch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_to_room_except(buf,ch-&gt;in_room,t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}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, but not least, combat he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IS_SET(def_data[i][ATK_TYPE], ATK_HEAL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number(0, (nasty_things ? 2 : 3)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("$n utters the words 'pzar maximus'.",1,ch,0,0,TO_RO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_HIT(ch) += number ((GET_MAX_HIT(ch)/10), (GET_MAX_HIT(ch)/6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_HIT(ch) = MIN(GET_HIT(ch), GET_MAX_HIT(ch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