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  <w:t>*                                                                            *</w:t>
        <w:t>* Project : Diku-Mud-World-Creator (DikuEd)                                  *</w:t>
        <w:t>*                                                                            *</w:t>
        <w:t>* Program : Diku-Mud-Item-Editor (IEdit)                                     *</w:t>
        <w:t>* Version : 1.7                                                              *</w:t>
        <w:t>* Last changed on: 14.3.95                                                   *</w:t>
        <w:t>*                                                                            *</w:t>
        <w:t>* Program : Diku-Mud-Mobile-Editor (MEdit)                                   *</w:t>
        <w:t>* Version : 1.2                                                              *</w:t>
        <w:t>* Last changed on: 14.3.95                                                   *</w:t>
        <w:t>*                                                                            *</w:t>
        <w:t>* Program : Diku-Mud-Room-Editor (REdit)                                     *</w:t>
        <w:t>* Version : 1.2                                                              *</w:t>
        <w:t>* Last changed on: 14.3.95                                                   *</w:t>
        <w:t>*                                                                            *</w:t>
        <w:t>* Program : Diku-Mud-Zone-Editor (ZEdit)                                     *</w:t>
        <w:t>* Version : 1.1                                                              *</w:t>
        <w:t>* Last changed on: 14.3.95                                                   *</w:t>
        <w:t>*                                                                            *</w:t>
        <w:t>* Program : Diku-Mud-Style Command-Line Interface (DikuCli)                  *</w:t>
        <w:t>* Version : 1.1                                                              *</w:t>
        <w:t>* Last changed on: 14.3.95                                                   *</w:t>
        <w:t>*                                                                            *</w:t>
        <w:t>* Program : Diku-Mud-Style Simulator (DikuSim)                               *</w:t>
        <w:t>* Version : 1.1                                                              *</w:t>
        <w:t>* Last changed on: 14.3.95                                                   *</w:t>
        <w:t>*                                                                            *</w:t>
        <w:t>* Code by: Georg Essl (essl@fstgds06.tu-graz.ac.at)                          *</w:t>
        <w:t>*     and: Kenneth Holmlund (holmlund@tp.umu.se)                             *</w:t>
        <w:t>*                                                                            *</w:t>
        <w:t>*****************************************************************************/</w:t>
        <w:t xml:space="preserve">                         DOCUMENTATION FOR -DIKUED-</w:t>
        <w:t xml:space="preserve">                         --------------------------</w:t>
        <w:t xml:space="preserve">        -DikuCli- &amp; -DikuSim &amp; -IEdit- &amp; -MEdit- &amp; -REdit- &amp; -ZEdit-</w:t>
        <w:t xml:space="preserve">        ------------------------------------------------------------</w:t>
        <w:t>CONTENTS:</w:t>
        <w:t>1)      Preface</w:t>
        <w:t>2)      The Idea and concept</w:t>
        <w:t>3)      The DikuCli, IEdit, MEdit, REdit and ZEdit database</w:t>
        <w:t>3.1)     The ICONFIG.DEF</w:t>
        <w:t>3.2)     Textfile for IEDIT containing all object-types.</w:t>
        <w:t>3.3)     Textfile containing all wear-flags.</w:t>
        <w:t>3.4)     Textfile containing all extras-flags.</w:t>
        <w:t>3.5)     Textfile containing all liquid-types.</w:t>
        <w:t>3.6)     Textfile containing all container-types.</w:t>
        <w:t>3.7)     Textfile containing all AFF_* set via bitvector B.(VIEMUD)</w:t>
        <w:t>3.8)     Textfile containing all APPLY_* set via 'affected by' A.</w:t>
        <w:t>3.9)     Textfile containing special value[4] descriptions for types.</w:t>
        <w:t>3.10)    Textfile containing all spells and their information data.</w:t>
        <w:t>3.11)    Textfile containing all weapon-types.</w:t>
        <w:t>3.12)    Textfile for MEDIT containing all mobile-actions.</w:t>
        <w:t>3.13)    Textfile containing all classes.</w:t>
        <w:t>3.14)    Textfile containing all positions.</w:t>
        <w:t>3.15)    Textfile containing all sexes.</w:t>
        <w:t>3.16)</w:t>
        <w:tab/>
        <w:t xml:space="preserve"> Textfile for REDIT containing all door flags.</w:t>
        <w:t>3.17)    Textfile containing all room flags.</w:t>
        <w:t>3.18)    Textfile containing all section flags.</w:t>
        <w:t>3.19)    Textfile for ZEDIT containing all door states.</w:t>
        <w:t>3.20)    Textfile containing all reset-modes.</w:t>
        <w:t>3.21)    Textfile containing all wear-positions.</w:t>
        <w:t>4)      How to use...</w:t>
        <w:t>4.1)     The Diku-Cli</w:t>
        <w:t>4.2)     The IEdit</w:t>
        <w:t>4.2.1)    Modify an item</w:t>
        <w:t>4.2.2)    Clone an item</w:t>
        <w:t>4.2.3)    Delete an item</w:t>
        <w:t>4.3)     The MEdit</w:t>
        <w:t>4.4)     The REdit</w:t>
        <w:t>4.5)     The ZEdit</w:t>
        <w:t>4.6)     The DikuSim</w:t>
        <w:t>5)      Information for Coders</w:t>
        <w:t>6)      Bugs and Ideas</w:t>
        <w:t>7)      Notes</w:t>
        <w:t>_____________________________________________________________________________</w:t>
        <w:t>1) PREFACE:</w:t>
        <w:t>-Somehow I must be a Mudhead for spending my spare-time on building stuff for</w:t>
        <w:t>Muds, but I'm sure you, who reads this now, do have an even bigger Mudhead,</w:t>
        <w:t>than I have and do understand...-</w:t>
        <w:t>At this point I want to thank the beta-testers for their help, aspecially</w:t>
        <w:t>Krishna Simonse.</w:t>
        <w:t>I want to thank warmly Kenneth Holmlund for doing the REdit, which has been</w:t>
        <w:t>requested and wanted by so many DikuEd-Users, and for doing what DikuEd is</w:t>
        <w:t>meant for: Changing it for the Mud's special needs (here GrimneMud).</w:t>
        <w:t>Last not least I want to thank all the people who sent bug-reports and</w:t>
        <w:t>ideas so far.</w:t>
        <w:t>RELEASE NOTE: Release 4.0 Version 1.0 pl4</w:t>
        <w:t>This archive of DikuEd Release 4.0 V1.0 pl4 contains following files:</w:t>
        <w:t xml:space="preserve">  DIKUED.EXE    - MS-DOS executeable (Program) compiled for at least 80x86.</w:t>
        <w:t xml:space="preserve">  ICONFIG.DEF  - Textfile containing configurating information.</w:t>
        <w:t xml:space="preserve">  ITYPES.DEF   - Textfile for IEDIT containing all object-types.</w:t>
        <w:t xml:space="preserve">  IWEARS.DEF   - Textfile containing all wear-flags.</w:t>
        <w:t xml:space="preserve">  IEXTRAS.DEF  - Textfile containing all extras-flags.</w:t>
        <w:t xml:space="preserve">  ILIQUIDS.DEF - Textfile containing all liquid-types.</w:t>
        <w:t xml:space="preserve">  ICONTAIN.DEF - Textfile containing all container-types.</w:t>
        <w:t xml:space="preserve">  IPAFFECT.DEF - Textfile containing all AFF_* set via bitvector B.(VIEMUD)</w:t>
        <w:t xml:space="preserve">  IAPPLIES.DEF - Textfile containing all APPLY_* set via 'affected by' A.</w:t>
        <w:t xml:space="preserve">  ITVALS.DEF   - Textfile containing special value[4] descriptions for types.</w:t>
        <w:t xml:space="preserve">  ISPELLS.DEF  - Textfile containing all spells and their information data.</w:t>
        <w:t xml:space="preserve">  IWEAPONS.DEF - Textfile containing all weapon-types.</w:t>
        <w:t xml:space="preserve">  MACTIONS.DEF - Textfile for MEdit containing all mobile-actions.</w:t>
        <w:t xml:space="preserve">  MCLASS.DEF   - Textfile containing all classes.</w:t>
        <w:t xml:space="preserve">  MPOS.DEF     - Textfile containing all positions.</w:t>
        <w:t xml:space="preserve">  MSEX.DEF     - Textfile containing all sexes.</w:t>
        <w:t xml:space="preserve">  RDOORS.DEF   - Textfile for REdit containing all door flags.</w:t>
        <w:t xml:space="preserve">  RFLAGS.DEF   - Textfile containing all room flags.</w:t>
        <w:t xml:space="preserve">  RSECTS.DEF   - Textfile containing all section flags.</w:t>
        <w:t xml:space="preserve">  ZDOORS.DEF   - Textfile for ZEdit containing all door states.</w:t>
        <w:t xml:space="preserve">  ZRESETS.DEF  - Textfile containing all reset-modes.</w:t>
        <w:t xml:space="preserve">  ZWEARS.DEF   - Textfile containing all wear-positions.</w:t>
        <w:t xml:space="preserve">  DIKUCLI.HLP  - Help-File for the DikuCLI.</w:t>
        <w:t xml:space="preserve">  DIKUED.DOC   - This file...</w:t>
        <w:t xml:space="preserve">  COMPILE.DOC  - How to compile the thing.</w:t>
        <w:t>NOTE: The filenames of the Unix-Version are lowercase. The Unix-Version</w:t>
        <w:t>contains also a -MAKEFILE-.</w:t>
        <w:t>All this is NOT public domain, therefore you should please stick to the</w:t>
        <w:t>following rules:</w:t>
        <w:t>RULES:</w:t>
        <w:t>I declare this files to be freely distributeable, but you may not charge</w:t>
        <w:t>money for any parts of the archive, the sources or binaries, or the whole</w:t>
        <w:t>package, which includes the usual $5 charge for "sending the disk"</w:t>
        <w:t>or "just for the disk" etc.</w:t>
        <w:t>You may not give any parts of the sources or their compiled binaries/</w:t>
        <w:t>executeables to any person, only if it contains the information that</w:t>
        <w:t>this routines have been part of this release and have been created by me</w:t>
        <w:t>and you add this rules, then you may.</w:t>
        <w:t>The sources contain some routines from the original 'DikuMud' source.</w:t>
        <w:t>Therefore, for this parts, you also have to stick to the LICENSE.DOC as</w:t>
        <w:t>being part of the DikuMud-package.</w:t>
        <w:t>If you have any questions, send e-mail to: essl@fstgds06.tu-graz.ac.at</w:t>
        <w:t>_____________________________________________________________________________</w:t>
        <w:t>2) THE IDEA AND CONCEPT:</w:t>
        <w:t>The reason for me to start the DikuEd was, that i couldn't stand the classical</w:t>
        <w:t>way of creating items for Diku-Muds, having to look for the right values in</w:t>
        <w:t>the doc files to find the right Item-Type, to give it all necessary and</w:t>
        <w:t>wanted flags, to find  out, what a certain flag means when a type is used...</w:t>
        <w:t>The meaning of the values also changes from Diku to Diku, having eg different</w:t>
        <w:t>spells and types.</w:t>
        <w:t>So I tought of doing a Tool solving this problems... an Item-Editor (an</w:t>
        <w:t>Editor to modify a *.OBJ of the Diku-database...</w:t>
        <w:t>The basic concept idea is clear:</w:t>
        <w:t>1) The user should not need any knowledge of the values representing</w:t>
        <w:t xml:space="preserve">  nonnumerical settings of an Item.</w:t>
        <w:t>2) The editor should possibly work for all existing Diku-Muds, so the</w:t>
        <w:t xml:space="preserve">  database must be changeable.</w:t>
        <w:t>3) The editor is meant for off-line editing, so it should work on the machine</w:t>
        <w:t xml:space="preserve">  the builder uses at home (or in the university or whereever).</w:t>
        <w:t>To 1) DikuEd shows for ALL values being nonnumerical the verbose meaning</w:t>
        <w:t xml:space="preserve">  instead, and allows to select from these verboses.</w:t>
        <w:t>To 2) DikuEd has a external database allowing to modify its behavior for nearly</w:t>
        <w:t xml:space="preserve">  any Diku-Mud easily.</w:t>
        <w:t>To 3) DikuEd is coded in Ansi-C using only the standard libraries, so it</w:t>
        <w:t xml:space="preserve">  should run on any machine you find a Ansi-C compiler for.</w:t>
        <w:t xml:space="preserve">   (hmm... proof denied ;-) )</w:t>
        <w:t>_____________________________________________________________________________</w:t>
        <w:t>3) THE DIKUCLI ,IEDIT, MEDIT, REDIT AND ZEDIT DATABASE:</w:t>
        <w:t>The database of DikuCli ,IEdit, MEdit, REdit and ZEdit contains the following</w:t>
        <w:t>files:</w:t>
        <w:t xml:space="preserve">  iconfig.def  - Textfile containing configurating information.</w:t>
        <w:t xml:space="preserve">  itypes.def   - Textfile for IEDIT containing all object-types.</w:t>
        <w:t xml:space="preserve">  iwears.def   - Textfile containing all wear-flags.</w:t>
        <w:t xml:space="preserve">  iextras.def  - Textfile containing all extras-flags.</w:t>
        <w:t xml:space="preserve">  iliquids.def - Textfile containing all liquid-types.</w:t>
        <w:t xml:space="preserve">  icontain.def - Textfile containing all container-types.</w:t>
        <w:t xml:space="preserve">  ipaffect.def - Textfile containing all AFF_* set via bitvector B.(VIEMUD)</w:t>
        <w:t xml:space="preserve">  iapplies.def - Textfile containing all APPLY_* set via 'affected by' A.</w:t>
        <w:t xml:space="preserve">  itvals.def   - Textfile containing special value[4] descriptions for types.</w:t>
        <w:t xml:space="preserve">  ispells.def  - Textfile containing all spells and their information data.</w:t>
        <w:t xml:space="preserve">  iweapons.def - Textfile containing all weapon-types.</w:t>
        <w:t xml:space="preserve">  mactions.def - Textfile for MEdit containing all mobile-actions.</w:t>
        <w:t xml:space="preserve">  mclass.def   - Text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lasses.</w:t>
        <w:t xml:space="preserve">  mpos.def     - Textfile containing all positions.</w:t>
        <w:t xml:space="preserve">  msex.def     - Textfile containing all sexes.</w:t>
        <w:t xml:space="preserve">  mhit.def     - Textfile containing all mob attack types.</w:t>
        <w:t xml:space="preserve">  rdoors.def   - Textfile for REdit containing all door flags.</w:t>
        <w:t xml:space="preserve">  rflags.def   - Textfile containing all room flags.</w:t>
        <w:t xml:space="preserve">  rsects.def   - Textfile containing all section flags.</w:t>
        <w:t xml:space="preserve">  zdoors.def   - Textfile for ZEdit containing all door states.</w:t>
        <w:t xml:space="preserve">  zresets.def  - Textfile containing all reset-modes.</w:t>
        <w:t xml:space="preserve">  zwears.def   - Textfile containing all wear-positions.</w:t>
        <w:t xml:space="preserve">  dikucli.hlp  - Help-File for the DikuCLI.</w:t>
        <w:t>3.1) THE ICONFIG.DEF:</w:t>
        <w:t>The iconfig.def - file gives the user the possibility to change some</w:t>
        <w:t>settings of the DikuCli ,the IEdit, MEdit, REdit and ZEdit.</w:t>
        <w:t>The format of the file is:</w:t>
        <w:t>%s %s</w:t>
        <w:t>eg.</w:t>
        <w:t>MudName XYZ-Mud</w:t>
        <w:t>Blank lines are ignored, as well as unknown keywords.</w:t>
        <w:t>Currently implemented keywords and their arguments are:</w:t>
        <w:t>MudName  &lt;NameString&gt;     - will be showed when starting the DikuEd.</w:t>
        <w:tab/>
        <w:tab/>
        <w:tab/>
        <w:t xml:space="preserve">    Default is none!</w:t>
        <w:t>ItemFile &lt;[path]Filename&gt; - sets the path and filename of the *.obj to edit.</w:t>
        <w:tab/>
        <w:tab/>
        <w:tab/>
        <w:t xml:space="preserve">    Default is: tobj.obj</w:t>
        <w:t>ItemTempFile &lt;[path]Filename&gt; - sets the path and name of the temp-file.</w:t>
        <w:tab/>
        <w:tab/>
        <w:tab/>
        <w:tab/>
        <w:t>Default is: ietemp.obj</w:t>
        <w:t>MobileFile &lt;[path]Filename&gt; - sets the path and filename of the *.mob to edit.</w:t>
        <w:tab/>
        <w:tab/>
        <w:tab/>
        <w:t xml:space="preserve">    Default is: tmob.mob</w:t>
        <w:t>MobileTempFile &lt;[path]Filename&gt; - sets the path and name of the temp-file.</w:t>
        <w:tab/>
        <w:tab/>
        <w:tab/>
        <w:tab/>
        <w:t>Default is: metemp.mob</w:t>
        <w:t>RoomFile &lt;[path]Filename&gt; - sets the path and filename of the *.wld to edit.</w:t>
        <w:tab/>
        <w:tab/>
        <w:tab/>
        <w:t xml:space="preserve">    Default is: twld.wld</w:t>
        <w:t>RoomTempFile &lt;[path]Filename&gt; - sets the path and name of the temp-file.</w:t>
        <w:tab/>
        <w:tab/>
        <w:tab/>
        <w:tab/>
        <w:t>Default is: retemp.wld</w:t>
        <w:t>ZoneFile &lt;[path]Filename&gt; - sets the path and filename of the *.zon to edit.</w:t>
        <w:t xml:space="preserve">                            Default is: tzon.zon</w:t>
        <w:t>ZoneTempFile &lt;[path]Filename&gt; - sets the path and name of the temp-file.</w:t>
        <w:t xml:space="preserve">                                Default is: zetemp.zon</w:t>
        <w:t>DataBasePath &lt;PrependString&gt; - sets string to prepend on *.def files.</w:t>
        <w:tab/>
        <w:tab/>
        <w:tab/>
        <w:t xml:space="preserve">       Default is:</w:t>
        <w:t>AffBitVector &lt;0|1&gt; - sets or clears the usage of loading/saving the</w:t>
        <w:tab/>
        <w:tab/>
        <w:t xml:space="preserve">     affect-bitvector. Default is: 0</w:t>
        <w:t>CompactRoomEdit &lt;0|1&gt; - sets or clears compact mode for REdit.</w:t>
        <w:t xml:space="preserve">                        Default is: 1</w:t>
        <w:t>NOTE: The keywords are checked case-sensitive! The iconfig.def -file has</w:t>
        <w:t>to be in the current directory! If the configuration-file is not found,</w:t>
        <w:t>or a specific setting is not done within it, the default-values will be used.</w:t>
        <w:t>3.2) TEXTFILE CONTAINING ALL OBJECT-TYPES:</w:t>
        <w:t>The file contains the strings describing the object types as given in</w:t>
        <w:t>"structs.h" as ITEM_XXX.</w:t>
        <w:t>The format is:</w:t>
        <w:t>%d</w:t>
        <w:t>%s~</w:t>
        <w:t>%s~</w:t>
        <w:t>.</w:t>
        <w:t>.</w:t>
        <w:t>.</w:t>
        <w:t>eg.</w:t>
        <w:t>2</w:t>
        <w:t>None~</w:t>
        <w:t>Light~</w:t>
        <w:t>The integer value is the amount of entries, the first entry must be fiven and</w:t>
        <w:t>is an invalid type (obj-&gt;obj_flags.type_flag == 0).</w:t>
        <w:t>3.3) TEXTFILE CONTAINING ALL WEAR-FLAGS:</w:t>
        <w:t>The file contains the strings describing the wear types as given in</w:t>
        <w:t>"structs.h" as ITEM_XXX.</w:t>
        <w:t>The format is similar to the one described in 3.2).</w:t>
        <w:t>3.4) TEXTFILE CONTAINING ALL EXTRAS-FLAGS:</w:t>
        <w:t>The file contains the strings describing the extra types as given in</w:t>
        <w:t>"structs.h" as ITEM_XXX.</w:t>
        <w:t>The format is similar to the one described in 3.2).</w:t>
        <w:t>3.5) TEXTFILE CONTAINING ALL LIQUID-TYPES:</w:t>
        <w:t>The file contains the strings describing the liquid types as given in</w:t>
        <w:t>"structs.h" as LIQ_XXX.</w:t>
        <w:t>The format is similar to the one described in 3.2).</w:t>
        <w:t>3.6) TEXTFILE CONTAINING ALL CONTAINER-TYPES:</w:t>
        <w:t>The file contains the strings describing the container types as given in</w:t>
        <w:t>"structs.h" as CONT_XXX.</w:t>
        <w:t>The format is similar to the one described in 3.2).</w:t>
        <w:t>3.7) TEXTFILE CONTAINING ALL AFF_XXX SET VIA BITVECTOR B.(VIEMUD):</w:t>
        <w:t>The file contains the strings describing the affect_player flags as given in</w:t>
        <w:t>"structs.h" as AFF_XXX.</w:t>
        <w:t>The format is similar to the one described in 3.2).</w:t>
        <w:t>3.8) TEXTFILE CONTAINING ALL APPLY_XXX SET VIA 'AFFECTED BY' A:</w:t>
        <w:t>The file contains the strings describing the affected_by types as given in</w:t>
        <w:t>"structs.h" as APPLY_XXX.</w:t>
        <w:t>The format is similar to the one described in 3.2).</w:t>
        <w:t>3.9) TEXTFILE CONTAINING SPECIAL VALUE[4] DESCRIPTIONS FOR TYPES:</w:t>
        <w:t>The file contains information about the value[4]s.</w:t>
        <w:t>The format is:</w:t>
        <w:t>%d %d %d</w:t>
        <w:t>%s~</w:t>
        <w:t>.</w:t>
        <w:t>.</w:t>
        <w:t>.</w:t>
        <w:t>-1</w:t>
        <w:t>eg</w:t>
        <w:t>2 0 0</w:t>
        <w:t>Level of the spells:~</w:t>
        <w:t>-1</w:t>
        <w:t>The string %s~ describes the use of a value[].</w:t>
        <w:t>The first integer is the type the entry is refering to, the second is the</w:t>
        <w:t>value[].</w:t>
        <w:t>The third integer is if equal:</w:t>
        <w:t>0 - value[] is a value for the user.</w:t>
        <w:t>1 - value[] is a spell-type (read also 3.10)</w:t>
        <w:t>2 - value[] is a weapon-type (read also 3.11)</w:t>
        <w:t>3 - value[] is a liquid-type (read also 3.5)</w:t>
        <w:t>all others are not supported at the moment.</w:t>
        <w:t>3.10) TEXTFILE CONTAINING ALL SPELLS AND THEIR INFORMATION DATA:</w:t>
        <w:t>The file contains information about the spells and their use.</w:t>
        <w:t>The format is:</w:t>
        <w:t>%d %d %d %d %d %d</w:t>
        <w:t>%s~</w:t>
        <w:t>.</w:t>
        <w:t>.</w:t>
        <w:t>.</w:t>
        <w:t>eg</w:t>
        <w:t>-1 1 1 1 1 0</w:t>
        <w:t>No Spell~</w:t>
        <w:t>1 1 1 1 0 1</w:t>
        <w:t>Armor~</w:t>
        <w:t>The string %s~ is the name of the spell. The first integer must be the same</w:t>
        <w:t>as the refered spellnumber for value[]. The 2nd to 5th integer defines if</w:t>
        <w:t>the spell may be used for potion, scroll wand or staff (1=Yes / 0=No).</w:t>
        <w:t>The 6th integer gives the minimum level of the spell.</w:t>
        <w:t>3.11) TEXTFILE CONTAINING ALL WEAPON-TYPES:</w:t>
        <w:t>The file contains all valid weapon-types.</w:t>
        <w:t>The format is:</w:t>
        <w:t>%d</w:t>
        <w:t>%s~</w:t>
        <w:t>.</w:t>
        <w:t>.</w:t>
        <w:t>.</w:t>
        <w:t>-1</w:t>
        <w:t>eg</w:t>
        <w:t>2</w:t>
        <w:t>Slash ("whips")~</w:t>
        <w:t>3</w:t>
        <w:t>Slash ("slashes")~</w:t>
        <w:t>6</w:t>
        <w:t>Bludgeon ("crushes")~</w:t>
        <w:t>7</w:t>
        <w:t>Bludgeon ("pounds")~</w:t>
        <w:t>11</w:t>
        <w:t>Pierce ("pierces")~</w:t>
        <w:t>-1</w:t>
        <w:t>The integer gives the corresponding value[] integer of the weapon-type</w:t>
        <w:t>described by the string %s~.</w:t>
        <w:t>3.12) TEXTFILE FOR MEDIT CONTAINING ALL MOBILE-ACTIONS:</w:t>
        <w:t>The file contains the strings describing the mobile-actions as given in</w:t>
        <w:t>"structs.h".</w:t>
        <w:t>The format is similar to the one described in 3.2).</w:t>
        <w:t>3.13) TEXTFILE CONTAINSING ALL CLASSES:</w:t>
        <w:t>The file contains the strings describing the classes as given in</w:t>
        <w:t>"structs.h".</w:t>
        <w:t>The format is similar to the one described in 3.2).</w:t>
        <w:t>3.14) TEXTFILE CONTAINING ALL POSITIONS:</w:t>
        <w:t>The file contains the strings describing the positions as given in</w:t>
        <w:t>"structs.h".</w:t>
        <w:t>The format is similar to the one described in 3.2).</w:t>
        <w:t>3.15) TEXTFILE CONTAINING ALL SEXES:</w:t>
        <w:t>The file contains the strings describing the sexes as given in</w:t>
        <w:t>"structs.h".</w:t>
        <w:t>The format is similar to the one described in 3.2).</w:t>
        <w:t>3.17) TEXTFILE FOR REDIT CONTAINING ALL THE DOOR FLAGS: rdoors.def</w:t>
        <w:t>If the door is closed, locked, pick proof, etc etc etc..</w:t>
        <w:t>The format is similar to the one described in 3.2).</w:t>
        <w:t>3.17) TEXTFILE CONTAINING ALL THE ROOM FLAGS: rflags.def</w:t>
        <w:t>If the room is private, not for mobs, no magic, etc etc</w:t>
        <w:t>The format is similar to the one described in 3.2).</w:t>
        <w:t>3.18) TEXTFILE CONTAINING ALL THE SECTION FLAGS: rsects.def</w:t>
        <w:t>What kind of sector you are walking in. Rules whether you</w:t>
        <w:t>need a boat or have to swim, or how many moves it costs you</w:t>
        <w:t>to walk, etc..</w:t>
        <w:t>The format is similar to the one described in 3.2).</w:t>
        <w:t>3.19) TEXTFILE FOR ZEDIT CONTAINING ALL DOOR STATES.</w:t>
        <w:t>The file contains the strings descringing the door-states as</w:t>
        <w:t>used in the zone-file *.zon.</w:t>
        <w:t>The format is similar to the one described in 3.2).</w:t>
        <w:t>3.20) TEXTFILE CONTAINING ALL RESET-MODES.</w:t>
        <w:t>The file contains the strings describing the reset-modes as</w:t>
        <w:t>used in the zone-file *.zon.</w:t>
        <w:t>The format is similar to the one described in 3.2).</w:t>
        <w:t>3.21) TEXTFILE CONTAINING ALL WEAR-POSITIONS.</w:t>
        <w:t>The file contains the strings describing the wear-positions as</w:t>
        <w:t>used in the zone-file *.zon.</w:t>
        <w:t>_____________________________________________________________________________</w:t>
        <w:t>4) HOW TO USE...</w:t>
        <w:t>... this program? Well, if you haven't got a compiled version until now, maybe</w:t>
        <w:t>you should read the -compile.doc- file first. Otherwise read 4.1)</w:t>
        <w:t>4.1) THE DIKU-CLI</w:t>
        <w:t>DikuCli stands for: Diku - CommandLine Interpreter. It is the cover for</w:t>
        <w:t>the editor(s)... (IEdit, MEdit, REdit and Zone-compiler).</w:t>
        <w:t>The behavior of DikuCli is quite similar to the original Diku-Command-</w:t>
        <w:t>Interpreter. So I think the best would be to check out by trying...</w:t>
        <w:t>DikuCli offers (short!) online help for all available commands.</w:t>
        <w:t>Some commands do support wildcarded arguments like the following:</w:t>
        <w:t>The command IFIND:</w:t>
        <w:t>*** Syntax: IFIND SearchPattern</w:t>
        <w:t>IFIND searches for all items in the database which names (obj-&gt;name) fit the</w:t>
        <w:t>wildcard-pattern.</w:t>
        <w:t>WILDCARDS:</w:t>
        <w:t xml:space="preserve">  * .... Representing any amount of chars including zero.</w:t>
        <w:t xml:space="preserve">  ? .... Representing exactly one char.</w:t>
        <w:t xml:space="preserve">  [AB].. Compare with A and B for match</w:t>
        <w:t xml:space="preserve">  ! .... Next char is NOT a Wildcard.</w:t>
        <w:t>so eg:</w:t>
        <w:t>&gt; ifind ?ag*</w:t>
        <w:t>might give as result:</w:t>
        <w:t>Obj-Nr  Name</w:t>
        <w:t>-----------------</w:t>
        <w:t>[3333] Dagger</w:t>
        <w:t>[4444] Lag-Creator</w:t>
        <w:t>[5555] Dagger Rusty</w:t>
        <w:t>4.2) THE IEDIT</w:t>
        <w:t>The IEdit is a integrated editor in the DikuCli. IEdit stands for Item-Editor.</w:t>
        <w:t>It gives you all possibilities to modify, clone or delete an item.</w:t>
        <w:t>4.2.1) MODIFY AN ITEM</w:t>
        <w:t>You can modify the various parameters of an item by invoking the IEdit</w:t>
        <w:t>(DikuCli-command: IEDIT WhichItem) and then follow the instructions given and</w:t>
        <w:t>enter what wanted...</w:t>
        <w:t>The only parameter, which has a non-modifying effect is the editing of the</w:t>
        <w:t>Item-Number...(see: 4.2.2)</w:t>
        <w:t>4.2.2) CLONE AN ITEM</w:t>
        <w:t>If you change the number of the item in IEdit you will CLONE the current item</w:t>
        <w:t>to a new item with this number.</w:t>
        <w:t>4.2.3) DELETE AN ITEM</w:t>
        <w:t>To delete an item invoke the IEdit and press Y for delete and tell the IEdit</w:t>
        <w:t>that you know what you're doing. (by hitting Y again, when being asked if ok.)</w:t>
        <w:t>Another possibility is to use the IPURGE command of the DikuCli.</w:t>
        <w:t>*** WARNING: Once deleted items CAN'T be restored!! .. so take care what you</w:t>
        <w:t>delete!</w:t>
        <w:t>4.3) THE MEDIT</w:t>
        <w:t>The MEdit is a integrated editor in the DikuCli. MEdit stands for Mobile-</w:t>
        <w:t>Editor. It gives you all possibilities to modify, clone or delete an mobiles.</w:t>
        <w:t>Its behavior is quite similar to the one of IEdit, so read section 4.2).</w:t>
        <w:t>4.4) THE REDIT</w:t>
        <w:t>The REdit is a integrated editor in the DikuCli. REdit stands for Room-</w:t>
        <w:t>Editor. It gives you all possibilities to modify, clone or delete a Room.</w:t>
        <w:t>Its behavior is quite similar to the one of IEdit, so read section 4.2).</w:t>
        <w:t>4.5) THE ZEDIT</w:t>
        <w:t>The ZEdit is a integrated editor in the DikuCli. ZEdit stands for Zone-</w:t>
        <w:t>Editor. It gives you all possibilities to modify, clone and delete a Zone.</w:t>
        <w:t>It work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DikuSim.</w:t>
        <w:t>4.6) THE DIKUSIM</w:t>
        <w:t>The DikuSim is a simulator using DikuCli. DikuSim stands for Diku-Simulator.</w:t>
        <w:t>It give you possibilities to simulate various commands of the DikuMud,</w:t>
        <w:t>which are mostly used to support the ZEdit. (eg. loading mobiles and items</w:t>
        <w:t>into rooms...)</w:t>
        <w:t>_____________________________________________________________________________</w:t>
        <w:t>5) INFORMATION FOR CODERS</w:t>
        <w:t>I'm quite sure, that the source-code of DikuEd won't win a beauty-contest,</w:t>
        <w:t>but that was not my main-aim. The program also does not require to be</w:t>
        <w:t>extremely fast or sofisticated, so when you have complains about the source</w:t>
        <w:t>think about these two points.</w:t>
        <w:t>You may recode DikuEd for your personal use, but please do not spread around</w:t>
        <w:t>patches or changed versions. If you want to have one of your changes available</w:t>
        <w:t>to all DikuEd-users, please send me the source-parts and descriptions via</w:t>
        <w:t>e-mail. If I include your routines, you certainly will get a notice in the</w:t>
        <w:t>credits.</w:t>
        <w:t>I'm very interested in you to help expanding the DikuEd-project, so don't</w:t>
        <w:t>hesitate to write, if you got ideas. I'm specially interested, if someone</w:t>
        <w:t>tries to modify it for online-editing!</w:t>
        <w:t>If you have any question around the code, don't hesitate too.</w:t>
        <w:t>_____________________________________________________________________________</w:t>
        <w:t>6) BUGS AND IDEAS</w:t>
        <w:t>If you have ideas around this program, or against all odds (well... ;-))</w:t>
        <w:t>find a bug, please send me a report via e-mail (essl@fstgds06.tu-graz.ac.at)</w:t>
        <w:t>and please include the versions of the parts of the copy you use (available</w:t>
        <w:t>via the version-cmd of DikuCli.)</w:t>
        <w:t>_____________________________________________________________________________</w:t>
        <w:t>7) NOTES</w:t>
        <w:t>The timer field is not supported by the original *.obj format of DikuMud, but</w:t>
        <w:t>I included the editing of it for later extensions.</w:t>
        <w:t>The MEdit uses the definitions of the AFF_* for IEDIT in IPAFFECT.DEF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