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quickie preliminary guide to the menu-based room editing a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uild &lt;g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ystem is pretty self-explanatory and easy to learn. 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tle building experience will probably pick right up on it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ry to explain the nonobv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ing system is signifigantly different from the approach o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.  This allows some advanced features.  The big change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menu doesn't take you out of the game, and you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st mud commands any time while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 and in the game simultaneo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sider this a bug or a feature.  When in the menu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how up on the who list, and (at the moment) still receive all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.  This includes sunrise/sunset, gossip, tells, etc.  You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is off using the nogos/notell etc commands.  In a later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possible to set olc preferences so when in the editor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communication channels you want to receive.  The advant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that you can still communicate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d commands while in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certain cases, such as at the prompt to toggle room fla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ll mud commands and socials.  This means you can list the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zone, send a tell to a friend, see who's on the mud, or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.  If you're familiar with the obuild command-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 that some things are more quickly done with a command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you can use any obuild command without leaving the menu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e mud help system with the "hel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xception I can think of here is the "exits" command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in full because of the menu "exit" command.  Also, when at a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you won't be able to abbreviate commands that start with "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 will not work for movement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a menu, pressing the enter key redisplays the menu.  At a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pressing enter is usually taken for a "no" unless the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"YES/no", meaning "yes" is the default.  At promp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hange a value (such as the room name prompt), pressing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x" or "ex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t the top menu, this will exit the editor.  In any sub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back up one menu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enu help command.  Currently it is only used to displa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nd sector types, but there will be more online help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menu, "save" not only saves your character, but also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ooms in the zone you'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", "s", "e", "w", "u", "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rection commands have a new twist in the menu system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letter direction command and that direction doesn't exist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will be created with a two-way connection.  If the ex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you will move into the next room.  Whichever room you're i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'll edit when using the menu.  If you move into a room th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zone you're editing, the editor won't work and will give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there will be an option to turn this feature off (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ld obuil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tuck with the menu for the time being, but you can u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build commands while in the menu.  In the future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 option to turn the menu interfac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ortc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menu options will take an argument after the comm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t the top room menu, you can enter "1 A Forest Trail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room name to "A Forest Trail", rather than entering a "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ompted for the name.  Most options that change a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keywords have this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the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's it in a nutshell.  If you find anything diffic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intuitive, please let me know (samedi@dhc.net).  I'm no builder,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 can get from builders will help make the editor even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make everything very simple to install and modif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inor changes to the existing files.  If you need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, look at the beginning of the room_edit_pars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mmented the beginning quite a bit to make things easier to fol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flags or types (sector typ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asis, you don't have to make any changes to the olc cod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ore flags or types.  As long as they're defined properly in struct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 corresponding text entry in constants.c, obuild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is is a change I made to the command-line functions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he flag and sector type code from do_rset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provisions to the new flag lookup code to mask out flag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builders to set (like ROOM_HOUSE, etc).  For example, to mask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served" room flags in stock circle, find the check_toggle_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t the end of do_rset.  THe last argument is a "0" so n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sked.  Change the 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_HOUSE | ROOM_HOUSE_CRASH | ROOM_ATRIUM | ROOM_OLC | ROOM_BFS_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there will be an implementor ability to set masks on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ll I can think of to mention at the moment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 (samedi@dhc.net) with any suggestions on improving the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