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s Guide to Ascii pfiles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ough draft based on the doc included in 2.0b. 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.  More/better documentation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pwip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option defaults off.  If your m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ning to grow large, check and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lean_criteria data (see below) to your li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et this option to YES.  If there'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 the lib/pfiles/backup directory f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delete_fast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option defaults on.  When on, players wh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will immediately have their pfil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ean_criteri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an array of criteria used to determ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s deleted when the mud boots with auto_pwi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ES.  The comments in config.c hopefully expl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ll enough.  The table used is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ctly like stock purgeplay.c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ly work fine with more player leve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probably be tweak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.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_SAVE_POOFS</w:t>
        <w:tab/>
        <w:t>This options defaults on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mortal poofins and poofouts to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.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pfiles are in lib/pfiles/&lt;first letter of name&gt;, 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n ascii rent files are relased) will go in lib/rent/&lt;lette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will go in lib/mail/&lt;letter&gt;.  Someone mentioned they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ll three files in the lib/pfiles/&lt;letter&gt; directory, with .pl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bj, and .mail extensions.  You can get this effect by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es the same, and defining the suffixes.  Note that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R_PREFIX, you'll have to rebuild or move the existing 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pfdefaults.h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added pfdefaults.h and changed load_char and save_cha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s is to allow for tweaking of the defaults to decrease 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One obvious improvement would be to make PFDEF_AC 100, sinc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going to be 100 in the pfile for most players (I thi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a stock mud).  Only change these values before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o ascii, or you'll get unintended results.  Al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defaults.h should be compatible with old 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an automated tweaking system.  If all goes well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ew utility that will find the most-used value for each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fdefaults.h.new file, and another utility to convert p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 of defaults.  If these utilities are run every few month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ignifigantly descrease p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har_file_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truct char_file_u is no longer used anywhere in the c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(and the structs it contains) can be safely deleted, but NO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lrtoascii!  Once you've converted your pfiles to ascii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anything's not clear or if you'd lik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nd I'll add to this 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