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kinda weird, It started as an addend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 and then went off in its own direction. *shru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area 42, connected through Moria  -ej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