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File: release.doc                                   Part of CircleMUD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ll rights reserved.  See license.doc for complete information.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opyright (C) 1993, 94 by the Trustees of the Johns Hopkins University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ircleMUD is based on DikuMUD, Copyright (C) 1990, 1991.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cleMUD Releas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basically just a a compliation of all the READM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ccompanied each release of CircleMUD.  At the end is the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.games.mud.diku which originally anounced CircleMUD as a publ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MUD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0:  November 17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1:  September 19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0:  September 1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2:  Early Aug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1:  July 20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0:  July 16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Circle is 2.20, released on November 17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0 supercedes version 2.11, which was released on September 19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0   November 17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 completely new output buffering system which is far more network-effic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omewhat more memory- and speed-efficient, than the original Diku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ely a major win for people with slow Net links.  (Detail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request, but this was discussed on rgmd recently.)  Severa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(such as do_where() and do_who()) have been rewritten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antage of the new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Redesigned stat screens with better read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Command-line substitution via the "^" character (works identical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h 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Code sent by Jeff Fink (thanks Jeff!): Help now handles ambiguous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ly (i.e., "help color" will give you help for color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spr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vstat command to stat mobiles and object by virt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updat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, bug fixes of varying degrees of sever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unOS Bus errors on st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 +hit item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o Switched immort re-login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o Mob memory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o Poison/Stat bug (I think this one is native to Diku Gamma 0.0 -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hit_gain was responsible for subtracting hits when a ch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soned, so you'd lose hits when someone statted you.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Stat room bug under Solaris and I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 Ungroup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o "goto 3.guard" now works (takes you to the third guard instead of room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various other minor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1    September 19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2.11 (from 2.10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ly bug fixes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SET FILE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SIGBUS/unaligned data errors under SunOS and other O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Move limit modifier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wrist-wearing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Compilation problems with utility.c under some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notable change is that the hit_limit, move_limit, and mana_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have been removed (for many reasons).  From the players' poi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, this means that a character no longer gains movement points with 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, move, and mana gain speeds are still a function of age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0 was released on September 1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2.10 (from 2.01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Rewritten get/put/drop/junk/donate/give/wear/remove, so that "all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ll.x" work in a much wider variety of cases.  Loosely based 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 in by Jeff F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"Track" function based on breadth-first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Configurable auto-save feature to automatically crash-save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iodic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More intense error-checking in object saving system to detect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file permi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Many configuration options added to config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Option to make death traps automatically have dump spec-proc assig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SPELL and ACAST macros added to match the ACMD macros; spells1.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lls2.c, spell_parser.c, and magic.c changed to use the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KILL macro split into GET_SKILL and SET_SKILL macros so tha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ing can be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Enhanced documentation -- a help entry now exists for every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Linux compatibility, and further steps to SVR4 compatibility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it into Circle eventually.  (Note: you must make a change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of the Makefile for Linux compatibilit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ll functions now prototyped before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remy E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 31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1 is basically the same as 2.00; most of the changes 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the MUD more portable, based on mail I've receiv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of version 2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Problems with OPEN_MAX and SEEK_x 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Some problems with the Makefile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Compiles much more cleanly with the -Wall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A couple of minor bug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A few small fixes to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y 20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cleMUD was developed and tested under Ultrix 4.0; your mileage may v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 have time, I'll try and port it to other machines.  If you port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share your work with others, feel free to drop me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ircleMUD 'press release' is included below, in case you haven't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d wan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remy Elson aka Rasmussen (Ras)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y 16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ke the kids and find the dog, because it's the FTP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  I  R  C  L  E  M  U  D     2  .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right -- CircleMUD 2.0 is done and is now available for anonymous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ftp.cs.jhu.ed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cleMUD is highly developed from the programming side, but highly UN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game-playing side.  So, if you're looking for a huge MUD with bill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pells, skills, classes, races, and areas, Circle will probably disap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verely.  Circle still has only the 4 original Diku classes,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s, the original skills, and about a dozen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if you're looking for a highly stable, well-develo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-organized "blank slate" MUD on which you can put your OWN ide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s, skills, classes, and areas, then Circle might be just what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take a gander at some of Circle's nifty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In-memory mobile and object prototypes and string shar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creased memory usage and blazingly fast zone re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All large realloc()s have been removed and replaced by boot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cord counting and a single malloc() for superior memory effici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Split world/obj/mob/zon/shp files for easy addition of areas; plu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l the world files are still in the original Diku form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patibility with existing a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Boot-time and run-time error checking of most data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agnostic messages a lot more helpful than "segmentation fault"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Player mail system and b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Rewritten board system: boards are now stable, robust,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telligent, and easily expandable -- adding a new bo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s easy as adding another line to an 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ANSI color codes with a fully documented programmers'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On-line system 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Optional automatically regenerating wizlist -- a final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new immortals constantly asking you when they'll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the immli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"config.c" file allows you to change aspects of the gam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s playerkilling/playerthieving legality, max number of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ntable, and nameserver usage -- WITHOUT recompi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ntire MU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All text (help, mortal/immort MOTDs, etc.) is reboot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un-time with the "reboot"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All players are given a unique serial number -- no more mess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ime consuming str_cmp()s when you're trying to identify peop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Fully integrated and robust rent/crash system -- allows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nting, cryo-renting, crash protection, and forced 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at an increased price) after an hour of i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All the standard wizard stuff you're used to: level-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visibility, settable poofin/poofouts, wiz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Advanced 'set' command which allows you to set dozens of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f players -- even if they aren't logged in!  "Stat" also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to stat people who aren't logged 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Intelligent 'autorun' script handles different types of rebo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rganizing your system logs, and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Circle comes with more than a dozen utilities, all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ocumented, to make maintenance a sna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And much, much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the original Circle had more than its fair share of Bad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was alive, but it DID lead to an impressive list of secur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asshole control"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3 types of sitebanning available: 'all' to refuse all conne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'new' to refuse new players, or 'select' to refuse new play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l registered players who don't have a SITEOK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'wizlock' allows you to close the game to all new players 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layers below a certain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Handy 'mute' command squelches a player off of al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munication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Handy 'freeze' command freezes a player in his tracks: the MU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tally ignores all commands from that player until he's tha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Even handier DELETE flag allows you to delete players on the f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'set' command (mentioned above) allows you to freeze/unfreeze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lete/siteok/un-siteok players -- even if they aren't logged 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Bad password attempts are written to the system log and sav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someone tries to hack your account, you see "4 LOGIN FAIL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INCE LAST SUCCESSFUL LOGIN" next time you lo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Passwords don't echo to the screen; allows 3 bad PW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fore disconnecting yo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Players aren't allowed to choose their character's name a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assword -- you'd be surprised how many d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"xnames" text file specifies a list of invalid name sub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prevent creation of characters with overly profan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en to all the rave reviews of CircleMUD 2.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How long ago was that deadline you set for yourself?" -- My Fri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NO ONE should be denied the power of computation." -- My Prof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Multi-user WHAT?" -- My M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 it a try -- what do you have to lose other than your GPA/job, frie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f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cle's complete source code and areas are available now for anonymous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ftp.cs.jhu.edu (128.220.13.50) in the directory pub/CircleM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elcome comments and constructive criticism about CircleMUD and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y to discuss any design decisions I've made, but I'm not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ive to lunatics frothing at the mouth and thus will probably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f you flame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remember the odds here: one person (me) against 29,000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(Circle), so there are bound to be some mistakes in there som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, and happy Muddin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remy Elson aka R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