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ernal Pit of Ker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f (picard@indigo.ie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zzard (purcellc@po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jim is an evil monster who has been trapped far beneath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centuries. Now, his demonic minions have burrowed a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to our world, causing chaos where ever they 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for using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ou include the authors in your HELP ZONE files, or the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send an email to Raf (picard@indigo.ie), saying you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 mud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of Kerjim zone has a virtual number of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heck to see if there is already a 220.z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/world/zon directory. If so, you wi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220## numbers in the file to whatever zon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ing this is not the case, copy each of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ories in lib/world (eg. wld mob obj 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220 to the mob, obj, wld, and z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mud, and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reached at their email addresses quoted below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MUD - burning.stacken.kth.s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af                                        --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@indigo.ie                             purcellc@po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