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events.doc                              Part of Death's Gate 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: An explaination of how to use even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th's G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vent Functions and Ev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for Manipul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eps to Create a New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xampl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for Cre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vent Functions and Ev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vent type, you do not need to know anything about wh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 or queue.[ch], the core of the event code.  Each event typ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unction and an event object, a structure for storing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 event function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VENTFUNC(name) void (name)(void *event_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bject is any structure with the fields to store any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function.  The event object should not be a game obj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char_data), since this object is freed when events ar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ancel_event() below).  All unique data contained by the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by a call of free(event_obj).  In other words, don't have even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inters to other structures which aren't pointed to elsew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t advisable to have pointers in the event object unles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int to has a pointer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for Manipul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s for the interface functions for event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itializes the event queue for all event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nce, at the initializ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vent_create(EVENTFUNC(*func), void *event_obj, long wh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new event.  At the current time plus 'wh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(even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.  The event is freed by this call, but event_obj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reated ev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cancel(struct 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cels an event currently in the queue.  The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_obj are fre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proc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once each pulse to process 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not be used outside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vent_time(struct 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vent, this function returns the number of pulse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One example of a place it is used is to get the pulse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timer expires, so its current state can be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eps to Create a New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clare an event o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your ev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struct your event object, and call event_create()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ny place that the 'owner' of the event can be destroy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canc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xampl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niff_event_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har_data *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FUNC(sniff_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niff_event_obj *seo = (struct sniff_event_obj *) even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har_data *ch, *vic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ve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= seo-&gt;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ity = seo-&gt;seve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HAR_SNIFF(ch)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== SNIFF_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niffs loudly.", FALSE, ch, NULL, NULL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niffs some cocain.", FALSE, ch, NULL, NULL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You sniff.", FALSE, ch, NULL, NULL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even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D(do_sn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niff_event_obj *sni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(sniff, struct sniff_event_obj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f-&gt;ch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CLASS(ch) != CLASS_T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f-&gt;type = SNIFF_C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f-&gt;type = SNIFF_COC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HAR_SNIFF(ch) = event_create(sniff_event, sniff, PULSE_SNI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OK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xtract_char(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CHAR_SNIFF(c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cancel(GET_CHAR_SNIFF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HAR_SNIFF(ch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for Cre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reat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vent_obj should always be freed (or reused) in the EVENTF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game object pointed to by event_obj should hav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game object with pointers to an event should have the ev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ULL in EVENTFUNC and immediately following event_canc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place a game object is extracted from the game, any events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nceled and its pointer to the events set to N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