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 any the description or name of any room that has the parser fla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multiple choices of what text will be output to screen.  Simp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 choice 1\text choice 2\text choic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hoice can be any length - from 1 letter to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[A\Several\One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utput the text - 'A', 'Several', or 'One hundred' -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oice of the three has an equal chance of being output -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onditional expressions before each choice to determine whi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icked (see Conditional Express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of these choice-set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Many\Few\An] [eggs\egg] are [laying\buried]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ggs are la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ggs are la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gs are la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gg are bur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generally want a space between each of the choic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y\Few\An][eggs\eg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o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you probably don't want to use spaces between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s '\', or '[', ']' and the choice-text in the choic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any \ Few \ A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will have extra spaces before an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all the choices in the examples above have an equa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displayed - they are all possible choices and the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s is pick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arrow down the number of possible choices by inserting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ext. There are three types, identified by the symbo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:  Note that they all end with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- Conditional Expression - is follwed by a C-like expres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aluated as true (non 0 ) or false 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ors can be used in the expression,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ir C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, !=, !, &lt;, &gt;, &lt;=, &gt;=, &amp;&amp;, ||, -, *, +, /, (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numbers from -32767 to 32767 can also be used (no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certain pre-set variables.  Note -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Isaiah as to what variables will be available -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refer to a character's attributes, such as str, wis, dex,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 int&lt;10:You see big rocks.\? int &gt;=10:You notice several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gneous rock h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if the char's intelligence were less than 10, s/he'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ssage, otherwise, the second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? int &gt;=10: were admitted, and if the char's 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10, the first message wouldn't be guaranteed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ssage would still be a possibility.  If a text-cho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pression before it, it will always b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the expression ends with a :, and that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the : doesn't matter.  You shouldn't le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nd the first letter of the text-choice, however, as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space.  You can make the expression as involved as you ca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[? int&gt;(wis/2)+3 || (dex &gt; 5 &amp;&amp; time != 12 ): Text_choic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ectly valid - the operator precedence is exactly the sam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? int : Text_choice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 possibility, as long as int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s, overfl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go beyond the 32767 or -32767, the value is simp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x - therefore 32767 *20 would equal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by zero will result in zero (rather than infinity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yntax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[? 3 ++ 3: Text_choic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choice will simply default to false and b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,n - Evaluates to true if the mth choice set chose to display the nth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Many\An] [#1,2:egg\#1,1:eggs] [#1,2:is\#1,1:are] [laying\buried]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f Many is randomly picked, eggs, and are will automatically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gg, and is will be picked if 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use this in a backward manner, you cannot pic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hoice-set based upon what will be picked in a la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#2,2:Many\#2,1:An] [egg\eg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sult in an err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Makes the choice-text a possiblity only if no other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set ar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?int &lt; 10 :Text_choice1\Text_choic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uarantee to print out Text_Choice1 if int &lt; 10; it guarante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ext_Choice1 if int &gt;= 10, but if int &lt; 10, there is a 50%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choice2 will print, however, if we use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?int &lt;10:Text_choice1\!:Text_choic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int &lt; 10, only Text_choice1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se three different evaluators all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? dex &lt; 12:Text_choice1\!:Text_choice2] [#1,2:Text_choice1\Text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parsable right now.  See lookup_value()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