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C2 1.00 code modifications made by Scion and Sh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on - keeler@teleport - UMRG - http://www.teleport.com/~keeler/umr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gar - moodyg@erols.com - DragonBane Mud - http://moodyg.erols.com/im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C2 1.00 is compatable with IMC2 .10, but we highly encourage all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muds and hubs that upgrade to 1.00, the faster both the I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mud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breaks the 60 mud limitation on the network. The new max lim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calculate, we suspect at least 300, but it could be wa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3 attempts to connect to a mud or hub per boot or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mc stops trying, if the downed site comes back up it will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mud or hub. This means you only get 3 log entries and 3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per boot per mud/hub. Just reducing all those anno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orth the effort of the upgrad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has implemented hub load balancing. Regardless of the hub you log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ud may be temporarily switched to a less busy hub. All hubs are p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n hour, and a mud will be switched to a hub with fewer connections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bs have a manditory field in the config file. MaxGuests. The hu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wo types of connections, temporary and permanent. Temporary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saved to the config file. MaxGuests should be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nections you have plus the number of guest connectio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take on. MaxGuest in no way limits the number of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can have. But it does act as a safety valve. As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connections to your config file, you accept less temporar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s running off modems, or hubs with security concerns or firewall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is value to 0. i.e. dont switch anyone to my hub. Only the adm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b can truely determine what the appropriate number of gues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. There are just too many factors like line speed, memory, cpu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tem load for us to suggest any numbers. But try to provide some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on the network are overloaded and are slowing every o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s may notice the order of their entries in the config file chan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load balancing proceedure. Unlike before, muds do no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ssages to every hub they are connected to. They only trans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pen hub in their list. The load balancing routine will move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hub to the top of the connect list and save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Host field is now mandatory for both hubs and muds. Its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ip address or DN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nnecting a 2-1.00 mud to a 2_.10 hub, make sure the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much fat trimming and optimization that occured in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tails of which would bore you to tears. Lets just s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release , on a 50 mud network, your mud was pounded on by an im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t least once per second, now its more like once every 3-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mixing 1.00 and .10 together in the same networ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lient may expire and delete 1.00 muds from the imclist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nything, you will still be able to chat/rtell/rwho them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warning. If you do not want to upgrade, but want the 1.00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on your imclist. All you have to do is comment out on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c-events.c in the function ev_expire_reminfo(). The last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Which should be the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c_add_event(IMC_DROP_TIMEOUT, ev_drop_reminfo, data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your hub gives to the rquery info is now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Name   name of your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Email  an internet email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Imail  IMC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Detail what ever you wish to display. Multiple Info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splayed. One line per InfoDetail entry in the order in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fair list of bells and whistles that we have thought of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We resisted the temptation to include any of them in this releas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o give the imc network some relief. We plan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 and whistle release, or provide snippets , or both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