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 - HUT Tin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t#t  [[--]  FILENAME]  [-bg COLORNAME] [-fg COLORNAME] [-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NAME] [-font FONTNAME]  [-geometry  GEOMETRY]  [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nw] [-qui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-] FILENAME                     Command file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g COLORNAME                     Background  color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:  black,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ellow, blue, 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yan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g COLORNAME                     Foregroun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ame  colors  as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n FONTNAME                      Default  fon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-Windo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nt FONTNAME                    Same as '-f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eometry GEOMETRY                Size  (in  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 position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-g 80x25+20+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lp                             Command lin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w                               Don't  open  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X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uiet                            Don't print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reen i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m_#a_#l_#l _#h_#e_#l_#p _#f_#o_#r _#h_#t _#;_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vailable o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, alias, alive,  all,  autolog,  bell,  boss, 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, close, cmp, color, crypt, ctrl, decrypt, echo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, help,  history,  if,  ignore,  input,  log,  lo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eshist,  mark, message, nop, no_neg_off, open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, return, random, read, rename, repeatif, rese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char,  savepath, session, showme, snoop, speed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walk, split, substitute, system, text, tick, tick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on,   tickset,   ticksize,  time,  unaction,  un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th, unsubstitute, unvariable,  unwait,  unword,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,  vbell,  verbatim, verbatimmode, version, wait,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, winsize, word, write, writesession and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mand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] signify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&gt; signify need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letters some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letters exact word (sometimes can use only start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are the same in online help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between tintin++ and HUT Tin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{' =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= 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can be changed with command #text. Like: #text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%' = '$' with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nam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name' = '$name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A#AT#TU#US#S (normal): Some commands  return  a  valu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U#UT#TC#CR#RY#YP#P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rmal):  This text is used in crypting if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   (normal): This variable  is  time.  It  is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D#DL#LE#E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rmal): Time in secs how long ago users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te something in 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I#IS#ST#TM#MA#AR#R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lor): Color that is used for history  mark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p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L#LI#IN#NE#E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lor): Color that is used to print ti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h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#[ and 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start and end (can be redefined with #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#@      Math string start and end mark.  You can  us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                          (Ass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--&gt;)  Paren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! - +                           (&lt;--)  ...,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l NOT,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egative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umbe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/ %                             (--&gt;)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ultiply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-                              (--&gt;)   Int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dition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  &gt;&gt;                            (--&gt;) Bit 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ion 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&lt;=  &gt;  &gt;=                      (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  !=                            (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                                (--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                (--&gt;)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(--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&amp;                                (--&gt;)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(--&gt;)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*= /= %= += -= &gt;&gt;= &lt;&lt;= &amp;= |= ^= (&lt;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                                 (&lt;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more information from C book ;).  Thes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s  can  also been used in following commands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, wait, time and split when giving number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      Variable start and e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#;      Return (can be redefined with #return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#\      Pass next char 'unchecked' (Example:&gt; 'say Hi \;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#&gt;&gt;#&gt;&gt;#&gt;    Direct  text  to   different   window   than 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.Example:  '#al &gt;&gt;&gt; secondwin *cc*'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ll alias with 'cc' text in 'secondwin'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You can use special window name 'nu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: (can be used with: #un*, #alias, #action, #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l and etc when only one argument  given  (=  li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' : any number any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?' : one any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When using '\' char with wildcards use brac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'\\'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#unalias [\*\*\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ll delete all aliases that start with '**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#unalias \\*\\*\\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do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#unalias \*\*\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delete ALL aliases,  because  '\'  chars  ar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c#ct#ti#io#on#n [#[&lt;#&lt;S#ST#TR#RI#IN#NG#G&gt;#&gt; [#[&lt;#&lt;C#CO#OM#MM#MA#AN#ND#D(#(S#S)#)&gt;#&gt; [#[P#PR#RI#IO#OR#RI#IT#TY#Y]#]]#]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command you can have  the  client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a  certain STRING of text from the MU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receives that string, it  will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(S). Variables $0-9 are substit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string, and can be  used  in  the 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  of  the  command. (following chars ('\', '$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@', '[', ']' (or new chars defined with #tex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)  and ';') are expanded to be \? (';' -&gt; '\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more worring about some  asshole  to  send 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with nasty 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ity  is  number  from  0  to 20 where 0 =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 and  20  =  least.   Default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string to be searched for starts with a 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beginning of the lin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tring to be searched for ends with  a  '^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  text  matches only if the line end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tring to be searched you can  now  us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ld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$-n?' Where  n = how many words will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(1 - 9) and ? = variable numb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$?'   Where ? = variable number  0  -  9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 variables  is  copied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action is typed with no arguments, all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#action is typed with only one argument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that match that argument ar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*' and '?' characters can be used 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ction [Grimmy has arrived] [smile grimm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Grimmy enters the room,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ile a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ction [^TICKCOUNTER: 5 seconds] [sl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is string is 'anchored', it will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ggered  if it starts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mud has a tickcounter  set  up  like 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action  will  make  you sleep at 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ction [^There was $0 coins.^] [split $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split coins if line is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line.  (random text in $0 position)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use 'was $0 $1coins' because  ';'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to be '\;'when copied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from mud: 'There was ;gos I am ...; coin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done: 'split \;gos I am ...\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ARNING:  THIS  WORKS  ONLY  IN  HT v0.9 pl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) (others would do: 'split ;gos I am ...;'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ossip 'I am .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 #action  [^There was $-10 coins.^] [split $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will allow $0 be only one word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*te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ll actions with the word 'tell'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l#li#ia#as#s [#[&lt;#&lt;N#NA#AM#ME#E&gt;#&gt; [#[C#CO#OM#MM#MA#AN#ND#D(#(S#S)#)]#]]#] |#| [#[&lt;#&lt;N#NA#AM#ME#E W#WI#IT#TH#H F#FO#OR#RM#MA#AT#T&gt;#&gt; [#[C#CO#OM#M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A#AN#ND#D(#(S#S)#)]#]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a word that actually means a lon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commands  repeated  often,  o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very lengthy.  You can have multip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aliased to a single word, if you encl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command(s) include variables $0-9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ubstituted as part of the parsing.   $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 to all text after the word was input, $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the  first  word  following  the 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, and $2 is the seco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  (for  '[', ']' (or new cha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#text) and '"'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: &gt;  command  word1  word2  "word3  wor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word5 \] word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0  =  'word1  word2  "word3  word4" [word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6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 = 'word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2 = 'wor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3 = 'word3 word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 = 'word5 ] word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ORMAT include variables $0-9, those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 founded  strings.   (or  typed  tex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 with this alias. Matching is checked 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 as  actions, EXCEPT line is checke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start and end with '^'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#alias [c#cc#c _#'_#$_#0_#' _#$_#1 ] [cast '$0' $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#NA#AM#ME#E and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: &gt; cc 'word1' word2                    (will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$0 = 'word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 = 'wor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: &gt; cc word1 word2                      (won'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2: #alias [for ($0,$1) {$2}] [#for [$$0] [$$1] [$$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: &gt; for (0, 23) {#showme [something]}     (will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$0 =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 = '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2 = '#showme [somethi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you can have many aliases same name but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rent 'FORM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#alias  command is typed without an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, all aliases defined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#alias command is typed with  only  1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,  occurrences  matching  the  input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.  The '*' and '?'  characters  are  val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ord as a 'wildcard'. ('*' = zero or m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har, '?' = exactly one any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gb get bread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gb at the prompt  would  be  sent  as  '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d ba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ws [wake;st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ws aliases a multiple comman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heal cast 'heal'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'heal valgar' at the prompt would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'cast 'heal' valgar' since it will 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gar into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l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h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ll aliases that start with the letters '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ll aliases that start with the letters  '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l#li#iv#ve#e &lt;#&lt;S#SE#ES#SS#SI#IO#ON#N 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set  'STATUS' variable '1' if such named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exist else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l#ll#l &lt;#&lt;S#ST#TR#RI#IN#NG#G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 string to all activ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l [shout I'm multicharing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u#ut#to#ol#lo#og#g [#[F#FI#IL#LE#EN#NA#AM#ME#E [#[L#LO#OG#GG#GE#ED#D L#LI#IN#NE#ES#S A#AM#MO#OU#UN#NT#T]#]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utomatically log given amount  of  line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lines that are in memory as default) when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this won't overwrite text  in  fil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get BIG log files after little ti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logses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e#el#ll#l [#[o#on#n o#of#ff#f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 on/off  bells  voice.  Without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 bell (if voice on).  And  in  X-Window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s it top and out of iconic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[tells you] [#b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hime any time anyone tells you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v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o#os#ss#s    Puts some fake text on your screen so no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re MU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h#ha#ar#r &lt;#&lt;C#CH#HA#AR#RA#AC#CT#TE#ER#R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s you redefine your tintin_character,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that starts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ha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commands must then start with a /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tintin char can be set in struct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l#le#ea#ar#r  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l#lo#os#se#e [#[W#WI#IN#ND#DO#OW#W N#NA#AM#ME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lose given window or if no name giv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d if last window end 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m#mp#p [#[-#-i#iI#Ig#gG#G]#] &lt;#&lt;T#TE#EX#XT#T1#1&gt;#&gt; &lt;#&lt;T#TE#EX#XT#T2#2&gt;#&gt; &lt;#&lt;T#TH#HE#EN#N C#CO#OM#MM#MA#AN#ND#DS#S&gt;#&gt; [#[E#EL#LS#SE#E C#CO#OM#M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A#AN#ND#DS#S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mpare two texts and if same  do  'THE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' else 'ELSE COMMANDS' (if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 and I Ignore case when do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g and G Second  word  is  'group'  of word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word1 word2 [words with  spaces]  word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 if  ANY of these match to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compa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l#lo#or#r &lt;#&lt;h#he#el#lp#p&gt;#&gt; |#| [#[&lt;#&lt;C#CO#OL#LO#OR#R V#VA#AR#RI#IA#AB#BL#LE#E N#NA#AM#ME#E&gt;#&gt; [#[C#CO#OL#LO#OR#R L#LI#IS#ST#T]#]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a color variable. '#color help' will g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&gt; #color [re] [red b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variable and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r#ry#yp#pt#t &lt;#&lt;C#CO#OM#MM#MA#AN#ND#D&gt;#&gt; &lt;#&lt;T#TE#EX#XT#T T#TO#O C#CR#RY#YP#PT#T&gt;#&gt; [#[C#CR#RY#YP#PT#T W#WO#OR#RD#D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crypt  text with using 'CRYPT WORD' o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, string  from  variable  'HUTCRYPT'.  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is marked '~~^' begin and '^~~'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&gt;  #crypt  [tell someone] [Hi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nderstand this ;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de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 [#[-#-a#a]#] [#[a#a -#- z#z]#] [#[F#FU#UN#NC#CT#TI#IO#ON#N N#NA#AM#ME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rguments will give list of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.  With argument will set contro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ew function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  : ht will handle this key  even  in 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 (sessions sh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#ctrl r next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(Default ctrl key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(a)  Cursor  begin  line or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begin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left   (b) Same as pressing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       (c) Quit 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char     (d) Delete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(e) Cursor end of line or  in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end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right  (f) Same as pressing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   (h) Delet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fill    (i) Wor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_line    (k) Delet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raw_scr  (l)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down   (n) Same as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win     (o) Mov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up     (p) Same as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    (z)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_hist (v) Start session his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      (none)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word     (w)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winhist (x) Exit from session his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up      (none) In history mod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down    (none) In history mod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      (space) Mark position in his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_clip   (g)  Copy  to  clip from mark -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his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_clip (y) Insert text from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i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j = ctrl-m =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&gt; ls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c#cr#ry#yp#pt#t &lt;#&lt;T#TE#EX#XT#T T#TO#O D#DE#EC#CR#RY#YP#PT#T&gt;#&gt; [#[C#CR#RY#YP#PT#T W#WO#OR#RD#D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ecrypt text with 'CRYPT WORD' or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tring from variable 'HUTCRY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#action [~~^$1^~~] [#decrypt [$$1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c#ch#ho#o &lt;#&lt;a#ac#ct#ti#io#on#n a#al#li#ia#as#s a#al#ll#l i#if#f c#cm#mp#p c#cr#ry#yp#pt#t w#wa#ai#it#t&gt;#&gt; [#[o#on#n y#ye#es#s o#of#ff#f n#no#o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ech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cho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turn  action echoing on and everyti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ggers you will see what i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n#nd#d     Terminate ht and return to unix.  Ctrl-C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effect  (unless  you  have  redefin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ctrl command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 &lt;#&lt;N#NU#UM#MB#BE#ER#R&gt;#&gt; &lt;#&lt;N#NU#UM#MB#BE#ER#R&gt;#&gt; &lt;#&lt;C#CO#OM#MM#MA#AN#ND#DS#S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command from number to second number,  Use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 number  position(s)  in commands.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LL math marks what '@' chars understand.   (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, /, *, +=, ... READ 'REAMDE.calculation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&gt;  #for  [12  +  2  /  3]  [2*5+5*(23-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showme [Number: $$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e#el#lp#p [#[C#CO#OM#MM#MA#AN#ND#D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a listing of commands, or get help for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elp       Will give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elp color Will show the help for command 'col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story command will display a lis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recen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f#f &lt;#&lt;C#CO#ON#ND#DI#IT#TI#IO#ON#N&gt;#&gt; &lt;#&lt;T#TH#HE#EN#N C#CO#OM#MM#MA#AN#ND#DS#S&gt;#&gt; [#[E#EL#LS#SE#E C#CO#OM#MM#MA#AN#ND#DS#S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f command is one of the most power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ince TINTIN III.  It works similar to a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in other languages, and is loose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way C handles  its  conditional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an if command is encountered,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is evaluated, and if TRUE  (any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) the command(s) are executed.  The i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is only evaluated if it is read, so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st  the  if  statement  inside  anoth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st   likely   an   action    command).    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README.calculations'  and  a  good C boo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[$0 gives you $1 gold co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#if [$$1&gt;5000] [thank $$0] [beg $$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one gives you more than 5000  coins,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 if  someone gives you less then 5000 you 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;) the $$1 and $$0 belong to the  a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to  the  if,  and that is why the double 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[^&lt;hp:$0 ] [#if [$$0&lt;100] [fle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status prompt is of the form &lt;#&lt;h#hp#p:#:1#10#00#0 m#ma#a:#:5#5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o#o:#:1#10#00#0&gt;#&gt;  ,  this  action  will get your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 them to 100, if less than 100, f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g#gn#no#or#re#e &lt;#&lt;a#ac#ct#ti#io#on#n a#al#li#ia#as#s a#al#ll#l c#ca#al#lc#cu#ul#la#at#te#e s#su#ub#bs#s v#va#ar#rs#s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ignoring on and  off.   If  action  off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 will be checked for.  Ignoring 'all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ing #all command i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n#np#pu#ut#t &lt;#&lt;W#WI#IN#ND#DO#OW#W 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current session input window  to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g#g [#[F#FI#IL#LE#EN#NA#AM#ME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sess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logline and logses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g#gl#li#in#ne#e &lt;#&lt;F#FI#IL#LE#E N#NA#AM#ME#E&gt;#&gt; &lt;#&lt;L#LO#OG#GG#GE#ED#D T#TE#EX#XT#T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given text to the end 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log and logses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g#gs#se#es#sh#hi#is#st#t &lt;#&lt;F#FI#IL#LE#E N#NA#AM#ME#E&gt;#&gt; [#[L#LO#OG#GG#GE#ED#D L#LI#IN#NE#ES#S A#AM#MO#OU#UN#NT#T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given number of lines from ses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as default all lines in memory) in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log and lo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r#rk#k    Clear the path list and start the new path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e#es#ss#sa#ag#ge#e &lt;#&lt;a#ac#ct#ti#io#on#n a#al#li#ia#as#s a#al#ll#l s#su#ub#bs#s w#wa#ai#it#t v#va#ar#ri#ia#ab#bl#le#e&gt;#&gt; [#[o#on#n y#ye#es#s o#of#f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o#o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 toggle  on and off the message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certain type of commans. This is very 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 if you are using #if and '@' chars,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t of variables, so you don't keep  g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S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essage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s  whether  messages  dealing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essage [ac]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actions define messag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o#op#p [#[S#ST#TR#RI#IN#NG#G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ll operation, is ignored by the cli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 for  commenting in your coms file,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nop and before a semicolon 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.  (EXCEPT if there is '@' chars!!!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lculated as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#calc [#nop @$1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#calc [$x$ = 123+ 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lculate that string. (variable 'x'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'357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op This is the start of my auto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o#o_#_n#ne#eg#g_#_o#of#ff#f [#[o#on#n y#ye#es#s o#of#ff#f n#no#o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set no_neg_off mode on and off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ht won't use ANSI color code 'negative  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ed to set on most x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p#pe#en#n [#[-#-g#g G#GE#EO#OM#ME#ET#TR#RY#Y]#] [#[-#-f#f F#FO#ON#NT#T]#] &lt;#&lt;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pen new X-Windo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#open -g 80x25+20-20 -f fixed t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u#ut#tp#pu#ut#t &lt;#&lt;W#WI#IN#ND#DO#OW#W 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session output window to giv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a#at#th#h    Show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t#tu#ur#rn#n   Pop  the  last  move off the top of th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a#an#nd#do#om#m &lt;#&lt;C#CO#OM#MM#MA#AN#ND#DS#S1#1&gt;#&gt; [#[C#CO#OM#MM#MA#AN#ND#DS#S2#2]#] [#[C#CO#OM#MM#MA#AN#ND#DS#S3#3]#] .#..#.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ecute random command of following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andom [#showme [0]] [#showme [1]] [showme [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a#ad#d &lt;#&lt;F#FI#IL#LE#E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 and  executes  a command file. Previ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are not ignored, but duplicates are over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aded line ends with '\' character n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ed and added  current  line  before 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new lines are readed until parenthesi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somewhere in file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c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omman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cc [command1;command2;command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n#na#am#me#e &lt;#&lt;N#NE#EW#W S#SE#ES#SS#SI#IO#ON#N 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n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p#pe#ea#at#ti#if#f &lt;#&lt;C#CO#ON#ND#DI#IT#TI#IO#ON#N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jump back to begin of line if CONDITION is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   (max  loop  amount  is  10000 tim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s.h file 'MAX_REPEATIF_CALL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#var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#showme [$$i$];#repeatif [($i$ += 1) &lt;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lias #calc [#nop @$1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lias for [#cmp [$$4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#showme [#Usage: for &lt;SET&gt; &lt;COND&gt; &lt;INC&gt; &lt;COMM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#calc [$$$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if [$$$2] [$$$4;#calc [$$$$3];#repeatif [$$$$2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for [$i$ = 0, $j$ = 9] [$i$ &lt; 10] [$i$ += 1, $j$ -= 1] [#showme [$$i$ $$j$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alias #while [#cmp [$$2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#showme [#Usage: #while &lt;CONDITION&gt; &lt;COMM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#if [$$$1] [$$$2;#repeatif [$$$$1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#var i 0;#while [$i$ &lt; 3] [#showme [@@$i$ += 1@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s#se#et#ts#sc#cr#re#ee#e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set screen  information  (Terminal  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(ht warps lines for it), scroll size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t#tu#ur#rn#nc#ch#ha#ar#r &lt;#&lt;N#NE#EW#W R#RE#ET#TU#UR#RN#N C#CH#HA#AR#R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ht return char. (default char is '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v#ve#ep#pa#at#th#h &lt;#&lt;A#AL#LI#IA#AS#S 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Zka  Save  the path walked after last #mar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, which can then be saved to a  comman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 the  current path to an alias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aved to a coms file. The  alias  nam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new name of the alias to repres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.  Useful if you want to get back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 Max  path  length  kept  in  memory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. (defined in structs.h 'MAX_PATH_LENGT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s#ss#si#io#on#n [#[&lt;#&lt;S#SE#ES#SS#SI#IO#ON#N N#NA#AM#ME#E&gt;#&gt; [#[&lt;#&lt;M#MU#UD#D A#AD#DD#DR#RE#ES#SS#S&gt;#&gt; [#[M#MU#UD#D P#PO#OR#RT#T]#]]#]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rguments will show all  current 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one  argument will show information f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  With two arguments will start a new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.  If  no port number is given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'23' (= unix machines normal rlogin  &amp; 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ogin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e su supergirl.cs.hut.fi 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e sys yourown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o#ow#wm#me#e [#[-#-c#c]#] &lt;#&lt;S#ST#TR#RI#IN#NG#G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the string on the terminal, do not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ud.  Useful  for  status  messages, 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Flag '-c' is that text is checked fo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[$0 ultraslays you] [#showme [###### ar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ere ultraslayed ######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n#no#oo#op#p [#[S#SE#ES#SS#SI#IO#ON#N N#NA#AM#ME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multiple sessions activ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see what is going on in the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not  currently  active.   Th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sessions will be prefixed by 'session name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e#ee#ed#dl#li#im#mi#it#t [#[N#NE#EW#W L#LI#IM#MI#IT#T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limit  how  long paths (one directio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n speed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#speedlim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3wsssww       (is speedwalk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4wssseeww     (isn't speewalk because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peed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e#ee#ed#dw#wa#al#l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s  speedwalking  on  and  off.   Speed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type multiple directions  not  se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by semicolons, and now it also lets you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ion with a  number,  to  signify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to go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speedwa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;s;w;w;w;w;w;s;s;s;w;w;w;n;n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peedwa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s5w3s3w2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wwwwwssswwwn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l#li#it#t &lt;#&lt;N#NA#AM#ME#E&gt;#&gt; &lt;#&lt;N#NE#EW#W W#WI#IN#ND#DO#OW#W S#SI#IZ#Z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plit current window to two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trl-o is default  key  to  move  between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on't  work  in  all systems) if won't work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key like: ctrl-r ('#ctrl r nextwin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n empty line between windows: go to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and write: #tim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ALSO:  input, output, close, time, win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u#ub#bs#st#ti#it#tu#ut#te#e [#[&lt;#&lt;T#TE#EX#XT#T&gt;#&gt; [#[&lt;#&lt;N#NE#EW#W T#TE#EX#XT#T&gt;#&gt; [#[P#PR#RI#IO#OR#RI#IT#TY#Y]#]]#]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replace original text  from  the  M#MU#U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fferent text, or delete it al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helpful if you have a slow modem, or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  of  text  being  sent during battles. The $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can be used to capture text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art  of the new output, and the ^ char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nly check the beginning of  the  lin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'&lt;*GAG*&gt;' is only text in the new tex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ine is matched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nly one argument is given, all substit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the  string  are  displayed. The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s are vali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argument is given, all substitutes  ar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[leaves] [&lt;*GAG*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g any line that has the word 'leaves'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[^Zoe$0] [ZOE$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line  that  starts  with the name Zo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by a line that starts with 'ZO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[$0massacres$1] [$0MASSACRES$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all occurrences of 'massacres' with  '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C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olor re [red b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olor r  [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[$0tells you$1] [$#$r#re#e$#$$0$#$r#r$#$tells you$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 defineable  variables  (color) 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ers name in red and bold. (IF your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ose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how all substitues and NO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Y#YS#ST#TE#EM#M   Format:  STRING&lt;ctrl-z   (or  new ke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with #ctrl command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s the command specified as a shell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mpty STRING trys open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e#ex#xt#t &lt;#&lt;S#ST#TA#AR#RT#T A#AN#ND#D E#EN#ND#D C#CO#ON#NS#ST#T U#UN#NS#SI#IG#GN#NE#ED#D C#CH#HA#AR#R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start and end marking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ext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intin++ default char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c#ck#k    Show seconds until next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c#ck#ko#of#f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ff the ht built-in tick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c#ck#ko#on#n  Turn on the ht nuild-in tick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ti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c#ck#ks#se#e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ht build-in tick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c#ck#ks#si#iz#ze#e &lt;#&lt;N#NU#UM#MB#BE#ER#R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a  new time (in seconds) between ti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 tick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 [#[U#UP#PD#DA#AT#TE#E T#TI#IM#ME#E I#IN#N S#SE#EC#CS#S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amount of seconds to wait between 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.  (0  =  show  timeline,  but  dis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ck). #time with no  arguments  will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line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a#ac#ct#ti#io#on#n &lt;#&lt;S#ST#TR#RI#IN#NG#G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 action(s)  that  match  &lt;STRING&gt;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list.  The '*' and '?' characters  will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ction [$0tells you$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 the  action  that is triggered by '$0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$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ction [*massacre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actions that  contain  the  word  '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c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c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one letter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a#al#li#ia#as#s &lt;#&lt;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 alias(es)  that match &lt;NAME&gt; from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The '*' and '?' characters  will  ac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[bb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alias 'bb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[*go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aliases that contain the fragment 'g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p#pa#at#th#h  Remove the most recent move from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s#su#ub#bs#st#ti#it#tu#ut#te#e &lt;#&lt;S#ST#TR#RI#IN#NG#G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substitute(s) that match &lt;STRING&gt;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itute  list.   The  '*' and '?'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 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sub [$0tells you$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sub for '$0tells you$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su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sub [^You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subs that start with '^Yo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v#va#ar#ri#ia#ab#bl#le#e &lt;#&lt;V#VA#AR#RI#IA#AB#BL#LE#E 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variable(s) that match &lt;VARIABLE NAME&gt;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 list.  The '*' and '?'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 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var [h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variable $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v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variable [x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variables that start with '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w#wa#ai#it#t &lt;#&lt;C#CO#OM#MM#MA#AN#ND#D T#TO#O R#RE#EM#MO#OV#V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move given command from wait list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'?' and '*' as a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n#nw#wo#or#rd#d [#[W#WO#OR#RD#DS#S T#TO#O R#RE#EM#MO#OV#VE#E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 word(s) from word completion list. 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'?' characters will act 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a#ar#ri#ia#ab#bl#le#e [#[-#-2#2f#fF#Fr#rR#Rv#vV#V]#] [#[&lt;#&lt;V#VA#AR#RI#IA#AB#BL#LE#E N#NA#AM#ME#E&gt;#&gt; &lt;#&lt;T#TE#EX#XT#T T#TO#O P#PU#UT#T I#IN#N V#VA#AR#RI#I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B#BL#LE#E&gt;#&gt;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argument  shows all variables.  With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will se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      Text to put in variable is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from where is text taken.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 or -F flag first word is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argu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and F Only take first word fro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and R Remove word fro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v and V Verbose  (see define message even if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ge made off and with -r  show  if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n'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var testis [word1 word2 word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var -r testis 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after  that  variable  'testis'  is  [[word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ord3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var -f [testis] [[word1] [word2] [word3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var [testis] [word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sam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var testis [[word1] [word2] [word3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var -f2 joopis tes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     this       [joopis]=[word1]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estis]=[[word2] [word3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unvariabl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b#be#el#ll#l &lt;#&lt;o#on#n o#of#ff#f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visual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e#er#rb#ba#at#ti#im#m &lt;#&lt;C#CH#HA#AR#R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s  you  redefine  your verbatim_char.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with this char will be sent directly to 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#verbati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\say how are you doing today 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mud: say how are you doing today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verbatim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e#er#rb#ba#at#ti#im#mm#mo#od#de#e [#[o#on#n y#ye#es#s o#of#ff#f n#no#o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 verbatim mode on and off. When verbat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LL text is send to mud as they are EXCEP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start with verbatim_char when it is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verbatim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verbatim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\verbatim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verbatimmode on this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version number of ht  that  you  ar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a#ai#it#t &lt;#&lt;T#TI#IM#ME#E&gt;#&gt; &lt;#&lt;C#CO#OM#MM#MA#AN#ND#DS#S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make  &lt;COMMANDS&gt;  line to wait &lt;TIME&gt; in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#wait 90 [wake;st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90 seconds and send the commands to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un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i#in#ni#in#nf#f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ell information about windows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(1)                   USER APPLICATIONS                   H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i#in#ns#si#iz#ze#e &lt;#&lt;S#SI#IZ#ZE#E |#| m#ma#ax#x |#| m#mi#in#n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curren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o#or#rd#d [#[W#WO#OR#RD#DS#S T#TO#O A#AD#DD#D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dd words to word comple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un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r#ri#it#te#e &lt;#&lt;F#FI#IL#LE#E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all current actions,  aliases,  subs,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and  words  to  a  command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r#ri#it#te#es#se#es#ss#si#io#on#n &lt;#&lt;F#FI#IL#LE#EN#NA#AM#ME#E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all current actions, aliases, subs, an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that are specific to your current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.  This means actions that were  not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re was no sess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a#ap#p      Kill  the  active session. If there is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, it will cause ht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tintinrc  user customized ht start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tintin-err  some error messages go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inTin III source by Peter U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T TinTin by Ossi Tul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otulonen@snakemail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1995 Feb 9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