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 - Area Cod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is a program that allows you to convert world files from one M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So far it's been tested and proven to work on CircleMUD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to CircleMUD v3.00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ACT was taken with permission from Jeremy Elson's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 by Jeff Fink.  Little new code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AC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gram (called act) uses the old MUD's constants.c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lags and other numbers to text.  The second program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t) converts this text using the constants.c of the new MU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the text for each flag must be IDENTICAL in both MU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can not be made.  act and unact ignore case, so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ortant.  However, two flags "DET-INVIS" and "DETECT-INV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0.0 is very sketchy, in that it reports flags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and reports them EVERY time it sees the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(I'm working on it).  It also neglects to report li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a quick write, it's a pretty dec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ot so brief explanation on how to use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EVERYTHING UP!  An easy way to do this is to go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's lib directory and type "tar -cvf world.tar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ing ACT. ACT requires two constant.c files, one for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vert the old files to text, and another for un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he text into the new file formats.  For act to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old constants.c file into the act directory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ldconst.c.  Then find the new constants.c and struc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py them into the act directory.  All you sh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w is type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go convert all of your area files into the A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this, go into your world directories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 wld *.wld</w:t>
        <w:tab/>
        <w:tab/>
        <w:tab/>
        <w:t>(for worl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 obj *.obj</w:t>
        <w:tab/>
        <w:tab/>
        <w:tab/>
        <w:t>(for objec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 mob *.mob</w:t>
        <w:tab/>
        <w:tab/>
        <w:tab/>
        <w:t>(for mobil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will leave your original files intact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.act files which are the textiz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vert the text to the new forma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ct wld *.act</w:t>
        <w:tab/>
        <w:tab/>
        <w:tab/>
        <w:t>(for worl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ct obj *.act</w:t>
        <w:tab/>
        <w:tab/>
        <w:tab/>
        <w:t>(for objec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ct mob *.act</w:t>
        <w:tab/>
        <w:tab/>
        <w:tab/>
        <w:t>(for mobil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will overwrite the old fil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.  (Good thing you went and backed everything 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run the MUD with the new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 v0.0 code was taken directly from Jeremy Elson's CircleMUD v3.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F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Questions? Complai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m to jfink@csugrad.cs.vt.edu and I'll try to answer them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