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: Diku-Mud-World-Creator (DikuEd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Item-Editor (IEdit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6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07.8.93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Mobile-Editor (MEdit)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1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07.8.93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Room-Editor (REdit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1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07.8.93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Zone-Editor (ZEdit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0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07.8.93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Style Command-Line Interface (DikuCli)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0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07.8.93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Style Simulator (DikuSim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0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07.8.93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by: Georg Essl (essl@fstgds06.tu-graz.ac.at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nd: Kenneth Holmlund (holmlund@tp.umu.se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OW TO COMPILE -Diku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 of the concept, the DikuEd should run on any machine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iler for, but due to the different options and surrou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mpilers on different machines, I can only giv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help you compile it. At the end I will show how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used under UNIX and MS-DOS/BORLAND-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code is split in 15 parts, 8 being *.c, 7 being *.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kucl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s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x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kusi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t can be seperated in 2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tep: Creating the linkable object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mpile all 8 *.c files to linkable object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tep: Linking to an execute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ink all 8 object-files created in 1.Step (and if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-files containing the standard-functions. (stdio, stdlib, 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) to the execute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every compiler offers the possibility to create makefiles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 this all i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UNIX (tested under Dec/Mips/Ultrix conditions with cc and gc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strext.c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dutil.c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iedit.c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medit.c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redit.c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zedit.c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dikusim.c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dikucli.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strext.o dutil.o iedit.o medit.o redit.o zedit.o dikusim.o dikucli.o -o dik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dikued- is the execute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You can do this with a makefile too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MS-DOS AND BORLAND-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When using the editor-version just open a project named -dikued.prj-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s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cl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-Make EXE file- in the -Compile-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dikued.exe- is the execute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When using b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-c str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c d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c i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c m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c r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c z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c dikus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c dikucl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-edikued.exe strext.obj dutil.obj iedit.obj medit.obj redit.obj zedit.obj dikusim.obj dikucli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dikued.exe- is the execute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YOU GET SERIOUS PROBLEMS COMPILING DIK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n please send me an e-mail describing your problem (and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..). If it is a problem of the source I'll try to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AQ: WHAT TO DO W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QUESTION: My Borland-C++ compiler refuses to link diku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-output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: The compiler/linker-options are not set correctly: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-model large and merge duplic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QUESTION: The cc on my Unix-machine won't compile dikued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ompiling dikued on my UNIX-machine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RROR - Keyword not yet implemented." or "ERROR - XX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NSI-feature" ... What can I d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The behavior of the cc on the different unix-implementation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e much. With knowledge of C and the compiler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get around these errors. Maybe a better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gcc (GNU-C-compiler). If this compiler does not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, try to compile it for the machine, or ask your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o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QUESTION: It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If you get into troubles and report your troubles via email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ive as much information as you can around it.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track down the problem more easily. Most important i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 if you are talking about Unix, or MS-Dos-condi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x-machines the name of the OS would be importan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ltrix, Irix, SUNOs, Aix, Linux 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