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Patch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a simp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-Bbup ../stk/act.wizard.c ./act.wiz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../stk/act.wizard.c Sat Apr 13 19:59:44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./act.wizard.c      Tue Jun 10 19:53:18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48,7 +1048,7 @@ ACMD(do_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= read_object(r_num,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bj_to_room(obj, ch-&gt;in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_to_char(obj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("$n makes a strange magical gesture.", TRU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("$n has created $p!", FALSE, ch, obj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("You create $p.", FALSE, ch, obj, 0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... is just the line used to create the patch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eans all -'s are from ../stk/act.wizard.c (the o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means all the +'s are new to ./act.wiza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-1048,7 +1048,7 @@ ACMD(do_loa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starting at or around line 1048, showing 7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of ACMD(do_load), the function we'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remov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add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 patch (unified), here's a sample of context 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-N -c ../circle30bpl11/src/Makefile 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../circle30bpl11/src/Makefile       Tue May  6 18:02:5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rc/Makefile        Tue Mar 25 17:17:48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2,2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.o class.o config.o constants.o db.o fight.o graph.o handle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o interpreter.o limits.o magic.o mail.o mobact.o modify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ave.o olc.o shop.o spec_assign.o spec_procs.o spell_parse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pells.o utils.o weathe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.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AKE) ../bin/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2,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.o class.o config.o constants.o db.o fight.o graph.o handle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o interpreter.o limits.o magic.o mail.o mobact.o modify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ave.o olc.o shop.o spec_assign.o spec_procs.o spell_parse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pells.o utils.o weather.o aucti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.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AKE) ../bin/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../circle30bpl11/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tion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tion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2,2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iginal block, lines 22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2,2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block, lines 22 to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- change the line in the top block to the line at the botto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rga@muohio.edu me@null.net | Genius may have its limitations, but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uohio.edu/~greerga | is not thus handicapped. -- Elbert Hubb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