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5 by Jeremy Els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e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circle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licensed software.  This file contains the text of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wish to use the CircleMUD system in any way,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you must read this license and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a derivative work based on the DikuMUD system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aerfeldt, Katja Nyboe, Tom Madsen, Michael Seifert, and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  DikuMUD is also licensed software; you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ikuMUD license as well as the CircleMUD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ircleMUD cod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agreed to abide by the terms and conditions set dow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DikuMUD license.  If you use CircleMUD withou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rcleMUD legally is easy.  In short, the license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use CircleMUD to make money or be compens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give the authors 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mply with the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those are the main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t experience has shown that many people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pirit of the license, so the remainder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 those conditions in an attempt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says that you must not use CircleMUD to mak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be otherwise compensated.  CircleMUD was developed i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pare time and was given to you free of charg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to make money.  CircleMUD must not in any w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your acceptance of fees, donations,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run CircleMUD, you must not require any type of fee 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e for being able to play CircleMUD.  You must not so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or accept any kind of donation from your player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tatus in the game such as increased levels, charact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olicit or accept money or other donation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rcleMUD.  You must not accept money or other do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for purposes such as hardware upgrad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ell CircleMUD.  You must not accept any type of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or distributing or copying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a CircleMUD administrator, You must not accep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ment for money spent out of pocket for running CircleMU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quipment expenses or fees incurred from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cense states that you must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ircleMUD.  A great deal of work went in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and it was given to you completely free of charge;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UD yourself is a slap in the face to everyone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high quality product while asking for nothing bu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xt in the 'credits' file distributed with CircleMU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You may add your own credits to the fi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not be removed, abridged, truncat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displayed when the 'credits' command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CIRCLEMUD" help entry must be maintained intact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its entirety when the 'help circlemud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ogin sequence must contain the names of the DikuMUD an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.  The 'login sequence' is defined as the text seen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y connect to the MUD and when they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license must be distributed AS IS with all copi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MUD that you distribute, if any, including work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remove, change, or modify any notice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or authorship found in any CircleMU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ims that any of the above requirements are inapplic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for reasons such as "our MUD is totally rewritten" or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valid.  If you can write a MUD completely from scr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 so by all means, but use o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or DikuMUD source code requires that their respect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, including the cred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license simply states that you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license.  This is required because CircleMUD is a DikuMU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licen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modify and redistribute all CircleMU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long as such use does not violate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3 -- Copyright (C) 1994-2001, The CircleMU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ions copyright by authors as noted in ChangeLog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low this line is the original, unmodified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y with the CircleMUD license above, as well as th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