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original DikuMUD license.  Since CircleMUD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kuMUD, the DikuMUD license applies to CircleMUD.  Note well: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rcleMUD in any capacity implies that you have read, understo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abide by the terms and conditions set down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 Hopkin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 21218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kuMu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&amp; Concep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bastian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s. Maries Alle 15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 Frb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quinn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ei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Soeg. 37C, 1, do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Copenhage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seifert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s Henrik St{r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}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V{rl|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bombman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|de Mellemvej 94B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Copenhage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noop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tja Nybo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deg}rdsvej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Hell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62 82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katz@freja.diku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rules by which you can use, alter or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DikuMud. DikuMud has been created by the above five list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pare time, at DIKU (Computer Science Instutute at Copen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. You are legally bound to follow the rule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DikuMud is NOT Public Domain, shareware, careware or the lik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nder no circumstances make profit on *ANY* part of DikuMu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ossible way. You may under no circumstances charg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any part of dikumud - this includes the usual $5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sending the disk" or "just for the disk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breaking these rules you violate the agreement between u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, and hence will be 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remove any copyright notices from any of the doc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must *always* be included "as is" if you copy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y part of DikuMud (which is to be done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ublish *any* part of dikumud, we as creators mus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, and the article must be clearly copyrighted su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 Before publishing you must first send us a messag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 or e-mail, and inform us what, where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ing (remember to include your address,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setup a version of DikuMud on any computer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nd us a message , by snail-mail or e-mail, and inform u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when you are running the game. (remember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dress, nam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unning version of DikuMud must include our names i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. Furthermore the "credits" command shall always co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name, addresses, and a notice which states we have created Diku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alter DikuMud, source and documenta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violate any of the above stat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kuMud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will enjoy DikuMud, and encourage you to send us any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gs (when you find 'it'). Remember that we are all using ou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write and improve DikuMud, bugs, etc. - and changes will t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e have so far put extremely many programming hours into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ny major improvements on DikuMud we would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. As you will naturally honor the above rules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pdates and improvements made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