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events.doc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ge: An explanation of how to use even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ten by Eric Green (ejg3@cornell.edu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ath G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vent Functions and Ev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for Manipul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eps to Create a New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 Exampl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for Cre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vent Functions and Ev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type need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t function is a function with a prototyp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(event_function)(void *event_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when the event occurs, and is pass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(see below).  If the function returns a positive value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enqueued using the return value as the number of pul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event will reoccur.  If the function returns 0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event is not reenqueued.  If the even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queued, the event function is responsible for free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re is a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VENTFUNC(name) long (name)(void *event_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when declaring an ev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object is any structure with the fields to stor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the event function.  The event object should not b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(such as a struct char_data), since this object is fr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are canceled (see cancel_event() below).  All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by the object should be freed by a call of free(event_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event_obj include pointers to o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n't pointed to elsewhere.  It is also not advis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event object unless the thing they point to h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vent and cancels the event when it is freed.  Passing NU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bject is valid (providing the event function does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for Manipul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s for the interface functions for event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h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itializes the event queue for all events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nce, at the initializ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 *event_create(EVENTFUNC(*func), void *event_obj, long wh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new event.  At the current time plus 'wh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(event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.  A pointer to the created event is returned.  Never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returned.  Use event_cancel instead if you want to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_cancel(struct 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cels an event currently in the queue.  The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_obj are fre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_proc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once each pulse to process any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not be used outside of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vent_time(struct 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vent, this function returns the number of pulse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One example of a place it is used is to get the pulse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timer expires, so its current state can be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eps to Create a New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vent type, you do not need to know anything about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, queue.c, or queue.h, the core of the event code. 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eclare an event o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your ev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struct your event object, and call event_create()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ny place that the 'owner' of the event can be destroy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canc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 Exampl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event object for the sniff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niff_event_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har_data *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FUNC(sniff_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niff_event_obj *seo = (struct sniff_event_obj *) even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har_data *ch, *vict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= seo-&gt;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HAR_SNIFF(ch)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== SNIFF_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sniffs loudly.", FALSE, ch, NULL, NULL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sniffs some cocaine.", FALSE, ch, NULL, NULL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You sniff.", FALSE, ch, NULL, NULL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--seo-&gt;severity &l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we're done with sniff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even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ULSE_SN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D(do_sn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niff_event_obj *sni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(sniff, struct sniff_event_obj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f-&gt;ch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ff-&gt;severit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_CLASS(ch) != CLASS_TH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f-&gt;type = SNIFF_C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f-&gt;type = SNIFF_COCA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HAR_SNIFF(ch) = event_create(sniff_event, sniff, PULSE_SNI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OK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extract_char(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_CHAR_SNIFF(c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cancel(GET_CHAR_SNIFF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HAR_SNIFF(ch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for Cre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creat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vent_obj should always be freed (or reused) in the EVENTF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game object pointed to by event_obj should hav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so it can cancel the event if it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game object with pointers to an event should have the ev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NULL in EVENTFUNC and immediately following event_canc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place a game object is extracted from the game, any events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nceled and its pointer to the events set to N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